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s/No PrtSc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(c) by Seg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65 Hammond Branch Way, Laurel, MD 2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(301) 776-1196, Fax (301) 604-6646, CompuServe 71161,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The Proble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hate it when you press the Shift-PrtScr key by accid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tes your time and paper as your screen is dum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f you do not have a printer attached, it mean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to time out while you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The Solu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PrtScr is a memory resident utility (a TSR) which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interrupt (INT 5).  Once installed, whenev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Scr key, you will be asked to confirm this by pressing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  If a 'Y' is pressed, the screen is printed. If an '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print screen request is canceled. 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ll not be visible, but the program will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Licens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is with no implied inten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but may not sold or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e user assumes all responsibility for possibl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rise from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Loading YNPrtSc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e.g. 'C:\&gt;'), type YNPrt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YN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YNPrtScr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= $L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= C:\DOS;C:\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program, it is install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after it has been installed,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ny command line parameters,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Using YNPrtSc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print the screen, press the PrtScr ke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 You will be prompted as to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print the screen.  Type 'Y' to print the screen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Specifica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PS/2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OS 3.x to 5.0 and with the OS/2 1.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512 bytes of memory when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I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prompt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 Warning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PrtScr is a memory resident utility (a TSR).  It should no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s with other TSRs since it only uses the P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NT 5).  Load the program at the DOS promp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tch program.  DO NOT load it from the D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rogram or you will risk wasting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About Segue Corpor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ue Corporation provides professional services in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, consulting, and systems integ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established in 1986 by a team of compute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usiness and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cientific and Med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mmunications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yste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experti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S-DOS, OS/2, Unix, VMS, MVS/TSO,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vell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racle, Sybase, Ingress, dBase,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S Windows, OS/2 PM, X Windows OSF/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 efforts for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a laboratory information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personnel will use to design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for laboratory research and clinical t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provide support for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, automated data collection,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e Submission Tracking and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S) using Oracle under VAX/VMS for the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on.  The system will support the sub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of applications and other document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approving animal drugs for distribu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e System Engineering Document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with VAX and Unix servers along with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clients for the Johns Hopkins University/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s Laboratory.  The system will automate th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, reviewing and managing of enginee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gineering a tape library database management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/MVS, VAX/VMS, and CRAY/UNICOS to incorporat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in hardware and software for the NASA/God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light C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