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D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US keyboard layout with diacri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a few European charac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keys redefined on the keyboard.  `, the back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is redefined as lowercase a-umlaut.  ~, the swung da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de, is the uppercase A-umlaut.  If the back accent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IP MACRO command key by MS Word, at worst you will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it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keys are redefined as prefixes.  A prefix key is used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ating accent or diacritic on any subsequent letter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etter can have an ac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efix keys correspond to [ ] { and } on the US keyboard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namely [ and ], are need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is the foreign character prefix.  It is used for most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for the upper- and lower-case accented s in Sansk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he spanish n with tilde is also a foreign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to produce accented s, press [ the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 panca-tattva, pa[nca-tatt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s used for a few foreign characters which are not common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is not us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is used for all diacritics (except the two accented s'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been described).  Since there are two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 (subscript dot and superscript dot), uppercase N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ss-frequent super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to type Krsna with diacritics: K]r]s]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 pancanga: pa[nc]a]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la Prabhupada: [Sr]ila Prabhup]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[nca-tattv[atmaka]m k]r]s]na]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akta-r]upa-svar]upa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akt]avat]ara]m bhakt]akhya]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]ami bhakta-[sakti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             lowercase a-uml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uppercase a-uml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we shall use lc to refer to lowercase and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p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: Followed by:    Produ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2,4,9,0         1/2, 1/4, open quote (Euro), clos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E,i,I,s,S     e-accent, E-accent, i-accent, I-ac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accent, S-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,U,o,O         u-umlaut, U-umlaut, o-umlaut, O-uml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A,n,N         a-ring, A-ring, n-tilde, N-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  cent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e,E                     ae,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    a,A,i,I,u,U     a-macron, A-macron, i-macron, I-macron, u-mac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-mac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R,m,h         r-subdot, R-subdot, m-superdot, h-sub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N,t,T         n-subdot, n-superdot, t-subdot, T-sub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s                     d-subdot, s-sub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ING IN M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ing you will notice when using MS Word is an annoying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ny of the prefix keys are pressed.  This was an unavoi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around which was necessary to deal with idiosyncracies of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MS Word.  However, certain other programs, notably SideK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out when you try to use the keyboard interpreter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it has two modes: Trap OFF, which beeps in MS Word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SideKick; and Trap ON, which works fine with ever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circumstances of repeatedly pressing one of the prefix key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ly it HAS been known to crash earlier versions of MS Word.  Use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ith MS Word at your own risk.  With an AT, the risk is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here is not much risk with Word 3.1.  However, I ca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Trap On or Off, either 1) call the menu by pressing Alt-Left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F9 or 2) issue the command TECLADO 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1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or (713) 721-52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