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 O T E S   O N</w:t>
        <w:tab/>
        <w:t xml:space="preserve"> S P E E D K E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y John B. Zuck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o use SPEEDKEY, simply type "SPEEDKEY" at the DOS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then loads, initializes, and returns to DOS. 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un any other DOS program (except BASIC, see below).  SPEED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letely invisible 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 have attempted to keep the operation of the keyboard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e except for the speedup.  Without SPEEDKEY,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es some bizarre effects at times (especially whe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board becomes full).  These effects are also pres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ED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e interrupt handlers do something that from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ndards perspective is blatantly illegal.  They actually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o the middle of a ROM BIOS routine rather th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utine via the conventional method (using the INT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cause this is in violation of the establish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ndards, I have included extra code in the initializati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program to verify that the version of BIOS encoun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 of the recognized versions (there are four of the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I have tested the program on both PC's and XT's, with DOS 1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0, and with a variety of software.  The only program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und so far that will not work properly with SPEEDKEY i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nd BASICA).</w:t>
        <w:tab/>
        <w:t>Actually, BASIC runs fine, but the repe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efeated.  Curiously, when you exit BASIC (with SPEE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ed), the repeat function is reinst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Should you find a bug or error caused by this program,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ateful if you would report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