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 Short Hand version 1.00, 02-28-1990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Initial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: __________________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: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: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00 Sweetwat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ite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wrenceville, GA 30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User comments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value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