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rogram SCANCODE.COM is Copyright (C) 1986 by David L. Fa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are reserved.  This program cannot be sold or bund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ckage for added value.  No charge beyond normal and reasonable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uplication are allowed to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providing this program for public consumption at no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$0 regist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useful for determining the scan and ASCII values for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bination of keys.  The program displays the values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16H (with AH=0).  These values are useful when patch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ire "Hot Keys", thus allowing you to avoid conflicts of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several TSR (memory resident) programs.  I find this utility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an trying to (1) find the appropriate printed table, or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ng the table (which is often incomplete).  This utility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lear which key combinations do not generate unique scan codes us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(commented) in assembler is available by sending an add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ddressed envelope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vid L. F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24 Ranger Drive,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lympia, WA  98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