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SSIAN WORD PROCESSOR - Vers. 2.0 - Oct.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Bill Tavol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ransforms your PC keyboard into a Cyrillic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as used by the Russian language, and serves as a bas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ware requirements include graphics support (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etc.). I have not tried it on a VGA system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tect it.  So far only one printer type is suppor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or Epson compatible that uses the Epson escape cod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ouble density printer graphics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program RUSS. The file RUSS.TYP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 If not, you will be asked to enter the path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slashes, etc.  Type any characters or numb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pabilities of the computer are used to produce th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letters (lower and upper case). At this point,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are available: .,?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pad is used for most edi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&amp; right arrow keys move cursor within lin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&amp; down arrows move within text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line-by-line to next or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&amp; end keys move to left or right end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Up &amp; PgDn keys move to top or bottom of tex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to next or previous p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deletes character to left of cursor and pull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key deletes character at cursor and pull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 creates new line and move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key toggles from overwrite to insert mode and back, and "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in lower right corner when inser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 key exits the program, and special function key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= Clears the text on the sele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 = Deletes the selected line and pulls u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(ENTER) = Inserts new line below cursor and move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= Deletes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 = Prints full text centered on 8.5 x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6-line page break is printed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 = Saves the text in file nam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 = Retrieves text and replaces existing text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must have been previously sav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= Prints Cyrillic (Russian) fon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rap-around facility, and the line leng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49 characters.  The page window is 16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length is limited to 300 lines, with the low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keyboard equivalents on usual PC computer.  The layo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slightly, especially the location of the tild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program, and if you find it use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5 would be appreciated.  You will be ap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.  Your comments would be greatly val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will be made to support printer formats other than Ep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contributions, comments, questions, etc.,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iam N. Ta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5151 Windw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arasota, FL  3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(Phone: (813)-349-6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