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efinest version 1.02. For use with the IBM ANSI.SYS scre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(c) 1986 by Eric C. L. Rya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-Definest will allow you to redefine up to 37 �different keys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resent another string of characters.  It implements the IBM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.  If you do not have ANSI.SYS loaded (if you have no idea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do, �then you probably don't...) �then you must �copy �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ONFIG.SYS" included �with Re-Definest into the root directory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boot disk, along with "ANSI.SYS" that comes with MS/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files contained in REDEFINE.AR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FINE.COM [Re-Definest 1.0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FINE.DOC [This document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KEY   [Sample ke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"REDEFINE V SAMPLE.KEY to view 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  [System boot configuration file to load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you already have a CONFIG.SYS file, add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line "DEVICE=ANSI.SYS" and cop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SI.SYS that comes with MS/PC-DO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with 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note that the keyfiles created by Re-Definest 1.01 &amp; 1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compatible with keyfiles from Re-Definest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INE {arcv} 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INE R SAMPLE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read the �existing �definitions from "sample.key"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, re-defin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 ar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dd definitions to a keyfile or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]ead definitions from a Re-Definest ke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lear selected keys previously re-defined with Re-Defin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v]iew re-definitions stored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 not specify a filename for the [a]dd �option, �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efine keys temporarily in memory. If you do not wish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-Definest will prompt you for a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��you �MUST have a filename for the [r]ead �and �[v]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. If you do not specify one, Re-Definest will prompt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[A]dd option, once ��you �have �entered �a �filename 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��temporary  redefinition, �Re-Definest  will  prompt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press  the  key  that you wish to redefine.  �Press a key,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-Definest will �prompt �you �to enter the string that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ach �to �it. ��If you want a [Return] or [Enter] the �end �of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ng, enter a '{' as the last character. Press [Enter] at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pt to 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press a character key, Re-Definest will warn you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�going to re-define a character key, �and prompt you �"Are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e?" �If you answer No, �Re-Definest will re-prompt you to �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key that you wish to re-de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�program �is �released �in �the �public �domain �for ��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through friends or bulletin board systems. �No fee 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umeration may be charged for Re-Definest, �except by Eric �Ry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The Corsai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rsair bulletin board that was once the home of Re-Defin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 longer up.  To contact me, either leave a messa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games RBBS (213)-393-9777, or write me at the belo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ic C. L.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ta Monica, CA, 90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�you �want �to �receive the latest �versions �of �Re-Defin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ever they come out, �please send $7 �(this will be also 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�a �donation) �for a disk and postage. �Make sure to leave �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ing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�program �took several minutes to write [grin], �and �I �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reciate �a $5 �donation for my trouble. �Any donation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t �to the above address. �Please leave your name and addr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on Re-Definest and other programs by Eric Ryan.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s to C. Scot Giles for his info on ANSI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history of Re-Define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/3/19/86 : First version of Re-Defin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01/3/29/86 : A bug in version 1.00 was found; if no filena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pecified for the [r]ead option, Re-Defines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rash. Improvment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 The previous 30 character limit for str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ersion 1.00 was increased to 4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 In 1.00, you could not enter control charac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Esc] in key redefini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 You now cannot enter more than 40 character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definition string; Re-Definest will angrily at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 If you enter no keyfile name for the [r]ead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-Definest will prompt you for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 If you press [Enter] when Re-Definest asks you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file name, it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02/5/03/86 :  ** The new option [V]iew was added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itions in a ke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 Instead of the [C]lear option just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1-F10, you it will now prompt you t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that you wish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If you press a key that has previously be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fined with Re-Definest, it will recognize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what it really is, not what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efined to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 and PC-DOS are registered trademarks of International �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hin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-DOS is a registered trademark of Microsoft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I stands for the [A]merican [N]ational [S]tandards [I]nstitut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