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ANSI.MOD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ay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88 by John H. Broo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Permission is granted to quot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tribute copies of this documentation separ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the entire, unaltered POWERKIT II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CLAIMER: This software is sold "as is."  No warranty is given,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press or implied, that any specific POWERKIT feature will work o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rticular machine.  The manufacturer will not be liable for any da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used by the use of POWERK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names of hardware and software products, and companies mentio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 are trademarks or service marks of the respective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WARD: Welcome, let me tell you what this ANSI.MOD documentation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ain.  Although ANSI.MOD supports most of the ANSI X3.64 and VT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escape" sequences, not all of them will be described here.  Just re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NSI.MOD will do the job for you, should you have an application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ram that requires VT100 emulation, or ANSI.SYS be loaded.  Also, ANSI.M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s many helpful routines that can be used by other programs, and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not be mentioned here either.  Instead, for those of you who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sh to write your own "module", or to delve into the esoteric myste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SI "escape" sequences, there is a technical reference manual avail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registered users of POWERKIT I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have placed the "module" format for executable TSR (and device dri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SI.MOD is the console device driver*) files in the public doma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software developer, commercial or shareware, may use it, free of roy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es.  You may also take advantage of ANSI.MOD's superior routines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s.  There are some restrictions, and you MUST contact m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pproval, and for the specifics of this off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IS ANSI.MOD?  ANSI.MOD performs three major tasks (the keystroke buff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view-port, is a separate program).  First, it is a replacemen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rather inadequate MS/PC-DOS console that controls your scree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board.  The DOS console's inadequacies are the reason every maj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 package handles its own I/O to/from the screen and ke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.  Since each program handles this I/O a bit differently, you 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- For you "techies", ANSI.MOD (when active, and it's simple to turn it 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f) is the highest "CON" link in the device driver chain, is carri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"list of lists" as the console driver, takes over INT 29h duti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the "file" that answers to "handles" 0, 1, and 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ge 2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lame the poorly designed DOS console for the fact that some of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avorite pop-up TSR's (terminate, but stay resident programs) don'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rk inside some of your applications, and why some TSR's don't wor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ry well with other TSR's.  Thus, a major goal of the POWERKIT II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ign is, at least, to get a special class of TSR's, called "modules"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COEXIST amicably.  To this end, ANSI.MOD provides a set of keyboar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ndling and screen updating routines, that are quite simply the be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e business.  ANSI.MOD can replace an entire 80x25 screen, 40 tim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second, on a standard 4.77 Mhz P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cond, ANSI.MOD is a replacement for the equally laughable ANSI.SY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came in your DOS package.  It has a far larger set of the ANSI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X3.64 and VT100 escape sequences, plus a few that ANSI never heard of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ommands represented by the escape sequences work under much mo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verse conditions than do the corresponding ANSI.SYS commands, and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instances, the same command does many more things than its ANS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SYS counterpa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cite an example, the old ANSI "keyboard redefine" sequence di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deed replace one character by one or more other characters, giv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SI.SYS a "MACRO" capability, sort of.  But, the key redefini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ted ONLY at the DOS prompt (well OK, in DEBUG and EDLIN too).  W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entered an application, the key reverted to its former self.  ANS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MOD produces true MACROS that are available at the touch of a key, 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t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rthermore, you can attach a comment or description to each of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CROS, to remind you of some important fact about them.  There is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y provided to show this comment, and also a means to move this MACR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 different key (you'll see why la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other feature unique to ANSI.MOD's MACROS is that ANSI escap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s can be embedded in them.  Thus, MACROS can be used to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nd your communications port (dial the phone, for example),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nter, or even to define other MACROS (or delete!!, even themselve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ally, MACROS can be defined at any time, because ANSI.MOD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ides "hot" key access to the ANSI sequence parser, replacing "PROMP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e [" (ALT-ESC is the default, and FYI, all hot keys for POWERKIT II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ules are just special types of MACROS, the help screens for the mo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les are the above-mentioned comments, and the hot key can be mov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ust like any other MACRO).  The old, unhandy "PROMPT $e [ ... " metho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still available for batch file use, etc (but don't put "ECHO OFF"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batch file, use CTTY NUL, then CTTY CON to restore the display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ops, I almost forgot, an ANSI.MOD MACRO can contain sub-macro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to 10 levels deep), and these are expanded when the outer MACRO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ing called, not when the outer MACRO is being defined.  This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ly saves space in the MACRO buffer, but the sub-macro(s) can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ERED between calls to the outer MACRO.  I'm sure you will discov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uses for this sophisticated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aking of space, ANSI.MOD MACROS use only a single byte for most key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okes, except "extended" ASCII codes (these are two byte codes who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rst byte is 0, or E0h).  "Problem" codes (such as control codes)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ndled in software.  This results in a significantly larger program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the reward is, ANSI's buffer will hold almost twice as much infor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ion, in the same space, as some other "KEY" or "ANSI type" programs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brings us to a second important goal of POWERKIT II, STANDAR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ZATION!!!.  All good word processors, spreadsheets, data "basers"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vide many of the same helpful operations, like SEARCH, REPLAC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PY, MOVE, DELETE, to name a few.  The only trouble is, they each 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keystrokes to accomplish these tasks, and YOU have to REME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R which keystroke combination goes with which program.  NO MORE, ju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reate a batch file for each of your programs.  The batch file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reate MACROS that move these operations to the same keys in all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s -- call the program -- then "uncreate" the MACROS (yep, I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got that too, you can delete MACROS) after exiting the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stly, ANSI.MOD is the traffic cop that mediates potential conflic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POWERKIT II modules, recognizes hot keys and calls the assoc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ed module, disables one when another pops up on top of it (to 4 lev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ls deep), interprets their "command" keys for them and call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per routine, sends them keystrokes when asked, pops up their hel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s when F1 is pressed, provides many other useful routines (PKI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MOD is several hundred bytes smaller because of these routine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w for perhaps THE most AMAZING fact about ANSI.MOD.  In its smalle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figuration, with a 256 byte MACRO / ANSI sequence buffer, ANSI.MO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quires slightly over 5k bytes! and this leads us naturally to a thir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mportant goal of the POWERKIT II design, SAVING SPACE !!!  The spa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vings provided by the remarkable module design is described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KII.DOC, but ANSI.MOD also plays its pa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three goals mentioned above are intermediate to the FINAL goal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ch is to SAVE MS/PC-DOS!!! (from itself, mainly).  It's just to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USY an operating system not to need a great deal of help to surviv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survive it SHOULD; consider the alternatives; multi-megabyt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-user, multi-tasking UNIX and OS/2!  Sure, they're powerful op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ing systems, but I question whether even most "power users" ne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m.  What I believe IS needed is a communications program, a smallis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e, that will operate in the background, to process your Email, U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DL files, and such (MIRROR II does a good job, but consumes 150k+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THE INVISIBLE LINK has the right idea, does a partial job in on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9k of memory, could use more fine tuning); a print spooler to dri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printer in the background (PRINT comes with DOS, and is one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st there is); a small, not too sophisticated foreground/backgrou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ual-tasker to handle a compute-intensive process (like a spreadshee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-calc) in the background, and an I/O intensive task (like a word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ssor) in the foreground; ANSI, PKII.MOD, and a few other tiny, inex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nsive, indispensable, POWERKIT II modules to help you cope with DO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ell, I've spoken my piece, now let me hear from YOU (please send mone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o).  Does this approach to Personal Computing make any sense at 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you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STALLATION: Though it is far from being "just another module", ANSI.MOD 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loaded (and unloaded) like all other modules,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AD C:\PKII\ANSI.MOD (instructions to ANSI.MOD may go here)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course, this assumes you have previously created the \PKII directo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the "C" (or "A") drive, and copied ANSI.MOD into it.  The easie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y to do this is to run POWERKIT II's "INSTALL" program (see the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uctions in README.1ST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 NOTE:  ANSI.MOD MUST BE LOADED BEFORE MOST OTHER MODULES 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SI.MOD has two switches that may be set at load time (if you don'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ke the default values, otherwise don't do a thing).  For 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 C:\PKII\ANSI.MOD /m100/j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^ blank 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set aside 25,600 bytes for MACROS and ANSI sequence pars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the default is 2048 bytes), and eliminate ANSI.MOD's help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/Mn, n = 1 to 237 (approx.), tells ANSI how many 256 byte section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to reserve for MACROS and ANSI escape sequence par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/Jn, n = 0 or 1, turns ANSI.MOD 's help screen off or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: You must reserve space, in ANSI.MOD's MACRO buffer, for module hel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reens.  If the screen for PKII.MOD is attached, in /Mn, n must be 4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higher.  ANSI comes to you with the default set at 8 (i.e., 2k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CRO buffer space), so there's no need to worry when you first loa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SI.MOD and PKII.MOD (2k will hold both help screen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I COMMANDS: All ANSI escape sequence commands begin with the "escape" cha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ter, which is a decimal 27.  The next character is almost always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ft bracket (a "[").  The real "meat" of the command then follow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se preliminaries.  As was stated earlier, ANSI commands can be a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vated from the keyboard, at any time (not just at the DOS prompt),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ing ALT-ESC (press the "ESC" key, while holding down the "ALT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).  ALT-ESC acts as the "27" and the"[".  The "meat" is either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es of numbers, separated by semicolons (like 1;2;33;44), or a s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ies of characters, enclosed by single or double quotes (like 'abc'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abc"), plus a final upper or lower case character (must be outside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y quote marks).  That final character of the sequence tells the ANSI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 interpreter (hereafter referred to simply as ANSI) what to d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CRO RELATED COMMANDS: To a Greek (and a select few others), "macro" mea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large".  In computerese, a MACRO is a string of one or more chara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rs, that are sent to a display, a file, printed on a printer, or s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a modem, after a (single) key is pressed.  At this very moment, I'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ing MACROS to enter the words "ANSI.MOD" (I press ALT-2), "ALT-ESC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I press ALT-3), and "MACRO" (I press ALT-4), into this docum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REATE A MACRO: The final character (mentioned above) that tells ANSI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a MACRO is lower case "p" (upper case "P" means something e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rely different to ANSI).  Creating a MACRO with ANSI.MOD is almost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asy as (or easier than) it is with those well-known (and costly,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CE and MEMORY) "KEY" and "ANSI" program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"quote" key is the key between the semicolon/colon key, and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 (RETURN) key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Press ALT-ESC (you should hear a beep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Press the "quote" key (shifted or no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Press the key to which the MACRO will be attach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Press the sequence of keys you wish the redefined key to repres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 Press the "quote" key again (shifted or not, but the same as in step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wo abov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Press lower case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's all there is to it.  You will notice ANSI's view-port will op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show you the keystrokes you are typing (well not quite, it can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ow non-printing code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need one or the other of the "quote" keystrokes in your MACRO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 the other 'quote' as the delimiter.  If you need them both, e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e "quote" sequence, press ";", press the other 'quote', pres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quote" you need, and continu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wish an ANSI escape sequence to be part of your redefinition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 ALT-ESC, followed by the ANSI sequence.  Make sure you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side the "quote" delimiters (see note below). Outside "quote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limiters, you must use "0;1" to represent "ESC [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MPORTANT NOTE: Pressing ALT-ESC a second time ABORTS an ANSI escap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quence, but not if you are inside the "quote" delimit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LETE A MACRO: To delete a MACRO, press ALT-ESC, "quote", the key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ch the MACRO is attached, "quote", then lower case p.  This caus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key to revert to its original function.   Sorry, the only way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lete all MACROS, is to UNLOAD, then re-LOAD, ANSI.  The reason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, is that all module "hot" keys are MACROS too (including ANSI.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's), and it wouldn't be wise to delete th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VE A MACRO: To move a MACRO to a different key, press ALT-ESC, "quote"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"old" key, the "new" key, "quote", then lower case k.  Since modu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t keys are MACROS, this procedure will also move a module's ho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CRO DESCRIPTION: You can include a description of what the MACRO doe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you define the MACRO, if you wish.  After defining the MACRO,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ing the "quote" key, but before pressing "p", press the "lef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ngle quote" key, enter your description, press the "left sing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uote" again, then press "p".  Include carriage returns (the ENTER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TURN key), when you want to start a new line, in your descri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OW DESCRIPTION: To look at this description, press ALT-ESC, "quote",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CRO's key, "quote", then lower case q.  The description will pop-u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the screen, then disappear as soon as you press another key (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FT key, for examp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: This can be used to produce helpful information for you at the tou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a key.  Create a "view-only" MACRO by putting the text you woul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to see, in the description field, the MACRO's activation key, e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losed in quotes, then lower case q, in the execution field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CRO.  Now, when this MACRO's key is pressed, the text will pop up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een, and disappear when the next key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N MACROS OFF/ON:  Press ALT-ESC, "0", lower case "t" to disable all MA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OS, except ANSI.MOD's hot key.  ALT-ESC, "1", "t", turns them back on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MPORTANT NOTE: The fact that ANSI.MOD waits until an outer MACRO is be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led, before expanding sub-macros, creates a problem for which the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no completely satisfactory solution.  Consider this: Suppose you a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ched the MACRO "a" to "a".  In other words, define the key "a" to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self.  When "a" is pressed, ANSI.MOD will look at it, decide that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redefined, and look up its redefinition.  The characters in the 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 will then be checked to see if any are themselves redefin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s, AND DISCOVER THAT "a" IS.  What has been created, is an inf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 loop.  To stop this, ANSI.MOD checks the stack of sub-macros cu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ntly being expanded, and if it finds a sub-macro already on the stac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is the same as the one being checked, it will NOT expand the o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ing check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AST SCREEN MODE: ANSI.MOD is far from being a slow poke in putting charact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your screen.  But sometimes, it can be even faster.  DOS does so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ecking between sending characters to the screen.  For instance, DO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s for CTRL-C, which tells DOS to stop doing whatever it is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checking can be turned off, thus speeding up screen writes.  Tru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will lose CTRL-C and CTRL-BREAK, but PKII.MOD's KEYPAD 5 (or SCRO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CK), ESC will still get you out of trou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enable ANSI.MOD's fast screen update mode, press ALT-ESC, then 1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n lower case "r".  To disable this mode, press ALT-ESC, 0, low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se "r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ANGE TEXT AND GRAPHICS MODES: Press ALT-ESC, n, lower case h, where n i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 of the text or graphics mode you wish to use.  I use this most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some ignorant programmer has decided he knows more than I, abo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at mode I want MY display in, puts MY display into 80x25 color mod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I want it to be in 80x25 Black &amp; Whi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 that n = 7 is not a text or graphics mode, but rather a "wrap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e.  If you don't wish characters to "wrap" at the end of a lin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 ALT-ESC, 7, lower case L (l looks like 1).  The option, n = 43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not part of ANSI, but if you have an EGA (or VGA), it will put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 into an 80x43 (50 for VGA) text m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ossible values for "n" are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 - 40x25 black &amp; whi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- 40x25 col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- 80x25 black &amp; whi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- 80x25 col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 - 320x200 color graphic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 - 320x200 black &amp; white graphic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 - 640x200 black &amp; white graphic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 - Automatic CR LF at end of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 - 160x200 color graphics (PCjr and Tandy 1000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 - ?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 - ?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1 - ?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2 - ?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3 - 320x200 EGA color graphic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4 - 640x200 EGA color graphic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5 - 640x350 EGA B &amp; W graphic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6 - 640x350 EGA color graphic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7 to 42 - ?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3 - Forty-three (50) line TEXT mode for EGA (VGA) (text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? - Means "perhaps" that number does something nice to your machine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f not, entering it may cause your machine to LOCK U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ANGE SCREEN COLORS, ETC.: Press ALT-ESC, P1;P2; ... ;Pk, lower case m, whe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i's are numbers listed below.  In other words, you are able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 more than one of the attributes listed below, in the same c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ANSI.  Put semicolons between each number.  Again, this is used w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me stupid application messes up your screen.  It always works af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exit the program, but some programs won't permit you to chang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s while inside them.  Note that option 9 lets you supply an attr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te byte, thus can do the work of (almost all of) the other op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param - makes current screen (low intensity) White, on Bla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 - return to White on Black background, no Bold, no Blin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- high intensity (foreground and border only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2 - normal intensity, no color change, just dimmer foregroun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 - underline (monochrome adaptors only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 - blinking (in graphics modes, characters are XOR'e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 - reverse video (XOR background &amp; foreground, blink, bol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unchanged)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 - concealed characters (foreground = background, in col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9 - The number entered after the 9 replaces current attribut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yte (background &amp; foreground colors, blink, and intensit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10 - Turn off cursor in graphics modes (this is the defaul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11 - Turn on cursor in graphics modes (VERY SLOW, use sparingl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     12 - Turn off (detach) ANSI.MOD.  MACROS, and many other things,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ill work.  ANSI.MOD can still support the other modu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13 - Turn ANSI.MOD back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1 - Remove boldn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2 - Remove blinking and boldness (like option 0, but it work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 color screen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4 - Remove underlining (MDA only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5 - Remove blink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7 - Reverse video (same as option 7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8 - Remove concealed characters (restore foregrou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eground colo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0 - bla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1 - 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2 - gr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3 - yell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4 - blu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5 - magent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6 - cy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7 - whi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8 - ERR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9 -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- NOTE: At release time (1/31/89), options 10 through 13 sometimes had to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red twice before they "took"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0-47 - Background colors (in same order as 30-37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8 - ERR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9 -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0-81 - Border colors (in same order as 30-37, except 51-blu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53-cyan, 54-red, 56-yellow.  58-65 are high intensity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OPY TO PRINTER OR MODEM: Use ALT-ESC, n, i, where n is a number listed below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se commands will usually be used in MACROS.  For example, suppo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boss is too cheap to buy you a demon dialing telephone, and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call your stockbroker quickly and often.  If your modem has aut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al capability, you can set up a MACRO to do this.  Let's attach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CRO to F10.  Press ALT-ESC, "quote", F10, ALT-ESC (again), 2, i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DT5551212 (or whatever your broker's number is), ALT-ESC (ye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gain), 6, i, "quote", p.  Note: If your boss is too cheap even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stall touch tone lines, change the "ATDT" to "ATDP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at did we do here?  The first ALT-ESC gets ANSI's attention.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quote" mark says that characters, rather than numbers, are to follow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10 is the MACRO's key.  The characters before the next "quote" will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plained later.  The "quote" marks the end of the characters, and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p" tells ANSI to attach those characters to the F10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w here's what happens when you press F10.  ALT-ESC starts the ANSI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quence to turn on copy to the modem.  The "2" selects the modem.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i" completes the ANSI sequence.  From here on, everything that woul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 go to the screen, goes to the modem instead.  Thus, the "ATD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551212" is sent to the modem, and the modem dials the number.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nal ALT-ESC alerts ANSI again; the "6" deselects the modem; the "i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letes the command, and ANSI directs output back to the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ossible values for "n" a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 - Copy to printer (LPT1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- Copy to modem (COM1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- Copy from modem (COM1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 - Turn off copy to pri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 - Turn off copy to mod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 - Turn off copy from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AKE KEYSTROKES: How many times have you wished you could send instructions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application you call from a batch file?  Now you can.  In the bat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that calls the application, on a line before the call, 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 $e["instruction 1";13;"instruction 2";13; ... etc. ... ;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ose "13"'s are carriage returns to separate the individu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ructions (sometimes not nee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ANDARDIZATION: Suppose you have two word processors, one named "EDITOR",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e named "ED".  One you use to dash off notes and memos, the other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more serious work (not that your memos aren't serious).  For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ke of simplicity, suppose the two have identical command structure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cept that ED uses F8 to call up the "search" capability, while EDIT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s F9.  To get both programs to use the same keys for the same oper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ons, you must call one using a batch file.  Let's call ED using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tch file, EDIT.BAT.  Use either ED or EDITOR to create the follow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DIT.BAT, batch file (note the CTTY command, in place of ECHO OFF):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ty nu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 $e[0;67;0;66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 $e[0;67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 $n$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ty c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w, when you wish to use ED, just type EDIT, and the F9 key will c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arch 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haps some of you are thinking "what's this screwy `prompt $e[' n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tion?"  Well, it's the screwy way DOS has provided you to acces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SI.  I'll bet you recognized the "p" at the end of the first lin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guessed that a MACRO was being defined there.  The "prompt $e["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S's way of sending an escape (27, remember?),and a "[", to ANSI.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0;67" is the (extended) ASCII code for the F9 key, and "0;66"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CII code for the F8 key.  They have to be represented in this awkwar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ner (when using the PROMPT command only), because they are nonprin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g characters (for printing characters, you would simply put in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quote", then the characters, then another "quote").   Thus, the fir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 of EDIT.BAT turns F9 into F8.  The second line calls ED.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rd line isn't executed until you have exited ED, and it delete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CRO attached to F9.  The fourth line tells DOS to make a promp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sisting of the current drive letter, followed by the symbol "&gt;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look familiar?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 hope this (admittedly oversimplified) example gives some idea of ho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lessen the memory circuit overload many of us endure, because eve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 we own does the same thing differently.  Most DOS manuals ha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table of ASCII codes in the back, for you to refer to in this endeav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.  Yes, these ANSI sequences are kind of tough to construct, but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ed to create a batch file only once, for each of your most-us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s. 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