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KEYLB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 KEY LABE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 Richard L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program will create a label to fit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keys to help you remember their fun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 programs.  The first prompt is for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for which you are creating this label. 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mpts are for the function key uses i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rst prompt for each key is for the "upper ca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, that is the function which requires the shi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ernate, or control key to be pressed while press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key.  The second prompt is for the norm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a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example, if you were creating a label for Lo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3, since Lotus only has one function per key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kip the first F1 prompt by just hitting enter, t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onse to the second prompt, you would type HELP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function of the F1 key...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mplete example I have chosen to include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ord processing mode of SYMPHONY.  There ar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es between this and the other modes so I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arate overlay for each.  The first prompt for each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need the ALT function of that key,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 will need the normal function.  At the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, enter SYMPHONY WP.  At the next prompts,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capitalized words ending each with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OSE   HELP   WHERE   JUSTIFY   SPLIT  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TER   ERASE   LEARN   GOTO   ZOOM   WINDOW  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  DRAW   CALC   SWITCH   SERVICE   TYPE  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ain limitation with this program is that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used with an Epson dot matrix printer, or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uses the CHR$(15) for compressed print, and CHR$(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panded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fore using your scissors, I suggest you put sco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pe on both sides of the paper covering the squar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remain after you cut it out.  This will add a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lasting quality which you will appreciate later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helpful to cut the right side as thin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cutting off any letters.  This will improve the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the function keys and the main keyboard.  A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ggestion is to round off the bottom right corner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el of your left hand will not bump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hope this program will be as helpful for you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been for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From the software library of the Houston Area League of PC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copies are available for $5 each or $2 on user-supplied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a self-addressed stamped envelop for the latest library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onthly newslett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Box 615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ouston, TX 77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