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TSY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t the cramps in your hands from typing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ly 9 to 5?  The medical term is called Carpal Tu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Drome, the VDT illness or just the cramps.  Thi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designed specifically to allow you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from it by typing everything with just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d it.  This program was planned before the Business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an article, but if you care to, look at the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n. 30, 1989 issue page 92-93.  I was in California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word processor does not require the in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arriage return or replacing ribbons, the repet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continuous motions without rest causes inflam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elling of the wrist and eventually prevent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macro key program to allow you to enter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as before, but instead of using both han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it with one hand, letting the other hand re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w weeks before you switch to that hand to res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normal macro key programs which change any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"x" or key combination like control-F1 into a cas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ords/commands, this turns any TWO keys 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 like &lt;control-F1&gt; followed by "x"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home&gt;&lt;end&gt;" into a cascade of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set of 26 keys can be made into the primary macro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y 50 other secondary keys each.  The seque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the two keys can be programm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key or keys.  Typing the primary key twice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s only that key, however, so that if the letters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ntrol-Q generates '&lt;home&gt;', but you type 'AA'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below under "WHY THIS?  AND WHAT USE IS THI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note bottom section on address.  You can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two places in the province of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YN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of necessity, the help list is abbreviated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document to appreciate all the featur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YND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other parameter described below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use the "RUN" parameter:  In fact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YND.EXE sees "RUN", it does, and ignore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had on the command line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this program from AUTOEXEC.BAT, 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to add a comment after the "RUN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takes over the two keyboard interrupts 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h.  If you have any program which takes both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and 16h, then this program cannot function.  I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work with LCShort, but not with Pro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ther program takes over both interrupts 9 and 1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re is nothing you can do, but if it takes ov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9, then there is an overri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verride is not recommended for DOS 3.x, but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use to DOS 2.x users.  This will not work 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this program to override any other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over interrupt 9, just use the "O" parameter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YND 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omputer will lock up if you use this feat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program which takes over both interrupts 9 and 16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such program is another macro key program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such program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just use the "R"un parameter, rather th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"verride optional parameter, then this program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over the program which takes over the interrupt 9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both can work.  With the "O"verride parame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hich uses the interrupt 9 is for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ctivated.  More detailed logical flow is explain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HOW CTSYND.EXE 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TSYND.EXE itself and all programs hence forth, unfortunately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ost a self-wipe feature, or the ability to wipe any and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ther memory resident programs loaded after this progra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(unless I start hearing otherwise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 thought that it was a neat and a great feature and so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ub-feature to wipe out any other memory resident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de by my group was added for a while, but NOONE seem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want it (or care?).  Let alone the ability to wipe out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d ALL TSR programs loaded after thi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Y THIS?  AND WHAT USE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ote from the Business Week article mentioned in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o you ever wake up in the middle of the nigh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rning or painful tingling in your hand?  Get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ins up your arm when you type?  If so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encing the first signs of carpal tunnel syndrome -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st serious repetitive motion inju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person who got an average of 100 (that's an A++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in high school, I can understand it.  I don't s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, but I understand it.  (Don't say "He's boasting."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tating the fa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 macro key programs define each single key 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 and then generate many keys from it.  Thi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hand, defines any combinations of two key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urn generates many keys from it.  This is some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for almos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you can make the letter combinations "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 the words "United States of America&lt;ntr&gt;"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-K and the letter "B" generate Control-K, &lt;ntr&gt;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 "blockie", followed by the &lt;home&gt; key and mov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.  You probably don't want to make "us"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since typing "bonus" generates "bon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&lt;ntr&gt;".  Some bonu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f you really wanted to type "US" and no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untry?  Typing the first key twice generates tha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ype "UUS" and "US" will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allows you to define two key macros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enter any of 26 user-defined primary key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any of 50 user-defined secondary keys, it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keys.  There are also 32 single keys for singl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s (substit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 keys  x     x     x     x   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|\   /|\   /|\   /|\   /|\   /|\   /|\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ollowed by 50 other keys to gener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v v v v v v v v v v v v v v v v v v v v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/multiple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not make a program which detects the pressing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ultaneous keys? (since that gives you 5! "5 prime" or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?)  Because the hand is only served b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rves going to the thumb, index finger and the oth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s one.  This means that awkward combinations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strain on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6 is about the limit of keys you can reach with one h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/right sides of the keyboard, as well a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pad.  With the knuckles of the bad hand, or the goo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's pinky on the control/shift/alt key, you can ge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 combinations for a total of 26 * 50 = 1300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nough for all printable characters,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s, etc with a few left over to act as macro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 words, phrases, command sequenc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t of 32 single key macros can be used to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keys on the left side of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control&gt; key with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e r               Home       cursor up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f           --&gt; cursor left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c v               End        cursor down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best may be, but your index will be on the "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o start with simple key substitutions onl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used to it, add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piece of paper on the keyboard/table indica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nges you made and the new combinations. 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everal copies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get really used to it, your bad hand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vered by now.  Now relearn the same th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 hand to give the first hand a well deserved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CTSYND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most other programs from my group, scree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direct read/write to video memory (there is no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GA).  It's faster than writing through BIO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work in 80 columns or higher modes and not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ulti-tasking environments.  We'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to this screen interface, star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bother with the extra coding required?  Capricious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op of which, taking over both the interrupts 9 and 16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ludes many multi-taskers and some softwares from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drather have the older screen interface?  I 'drath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ar from you,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CTSYND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YND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CTSYND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CTSYND.EX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abort if it is already in memory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waste memory?  'drather have the ability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YND.EXE for a while?  Let's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checks to see if a copy of the macros file CTSY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 extension given) is in the diskette 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ran CTSY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exists, then the drive (and sub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) where it exists is also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cords can be found.  If found, the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is noted, and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copy exists, then this program exit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file provided with the program is only 5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long and contains the header and other inform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generated by the "S"ave command in the pop 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8000 bytes longer and contains the actual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now check to make sure that someon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 some garbage file to CTSYND by check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header/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program will check the keyboard interrupt 9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points to BIO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d the standard mode of running with the "R"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, this program will try to work arou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hich was already made memory resi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may already be using interrupt 9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which use interrupt 9 ONLY, like add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combinations and interrupt 9 based pop u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ing under this (i.e. made memory resid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)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the "O"verride option,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cefully override any program which may b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over interrupt 9.  This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either cases, if interrupt 9 points to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program runs.  Interrupt 16h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fully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ither cases, if interrupt 9 does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and interrupt 9 code segment = interrup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segment, this is aborted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ely another macro key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either cases, if interrupt 9 does no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but interrupt 16h points to BIO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did not run another macro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.  In this case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either cases, if interrupt 9 does no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OS and interrupt 16h does not point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ther but interrupt 9 &lt;&gt; interrupt 16h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have loaded many other programs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which uses both interrupts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DO NOT USE &lt;ALTM&gt; key combination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because it will not pop up.  To pop up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down on the &lt;Scroll Lock&gt; key first. 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or PS/2 style keyboard, one of the light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 should be lit up.  Now type the alt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ss differenciates altm to pop up the menu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m which your program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you're in the pop up menu and while making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TSYND.EXE learning your key strokes), all single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macro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depending on whether you popped up the menu from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from within your program, you'll get one of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CTSYND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S" to save macros, "L" to load. "O" for 1 key chan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M" to make macro, "C" to clear all macros &lt;esc&gt; 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v1.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CTSYND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S" to save macros, "L" to load. "O" for 1 key chan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M" to make macro, "C" to clear all macros &lt;esc&gt; 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DOS=busy!==Avoid=Save/Load=now==================v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get the latter menu from DOS.  If you get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bottom row, then there is a chance that sa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the macros will lock up your computer system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y to go back to your program.  You won't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if you pop up the menu while you're runn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ces are relatively remote enough that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ed to us yet in years of using this mode, but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run other exotic memory resident programs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inking cursor will not move to the menu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The screen write speed is quite obvious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circa 1981 IBM PC with 64 kb of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therboard and using a CGA monitor.  With other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isn't too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-KEY REDEFINITION 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point, if you type "o" or "O" (OH, not zero "0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redefine up to 32 single keys or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2 other single keys or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will clear and is replaced b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redefining the cursor key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the keyboard.  You can try altq as home, al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ursor up, alte as PgUp, etc.  Of cours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s you from redefining the semicolon ";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 ":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is may seem repetitive if you have been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from the beginning, but remember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 definitions are turned OFF while in the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ing (learning your key strokes) macros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itched the semicolon and the colon around or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s "SD" defined as "Strategic Donuts"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hen in the menu or recording your key stro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reverse the semicolon and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ype ";".  You'll get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 to change           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ke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micolon and the single quote sign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 of the first prompt is the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can code for the semicolon.  If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ivalent value on the numeric keypad (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39"), the semicolon on the right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single quote sign.  However, this will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chr$(39) typed on the numeric keypa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.  This will not affect the semicolon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ype the colon at the seco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to change the ":" to ";", type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":" and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redefine cursor keys, function key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displayable keys, a blank followed by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ppear to the right of the first promp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scan code.  See how easy it is wh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definitions are turned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ried to redefine a key which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efined, they you'll get a message asking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to redefine it again, erase this defin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ype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"R" to redefine this key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xample, if you redefined the ";" to "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viously but now want to redefine the ";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key altF5, enter the one-key re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typing "O" from the menu, followed by the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gn.  At the prompt telling you t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defined, select Redefini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".  The program will now expect you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micolon ";" to something other than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:", so press down on the alt key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eping it pressed down, also press F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ilarly, if you want to change altx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key, follow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"E" to erase this key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efined the semicolon to a colon bu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 it, select this and the semicolon will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more a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&lt;esc&gt; to avoid making any changes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ried to redefine an "x" to an "x", t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rted and a message will tell you so.  After a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KEY MULTIPLE KEYS MAK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in the menu, if you type "M", you now enter the tw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ition feature.  Since this allows multiple key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onto two keys, the program learns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two-key macro feature, select the "M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menu.  With this, CTSYND.EXE is set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eystrokes you type once you get out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will first see if you used up the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reserved for this purpose.  If you're within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of using up the space, the program will b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the number of bytes left for recording you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standard mode presented, each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will use one byte and the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such as the function keys and the cur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wo bytes.  The end of each macro uses tw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.  All printable characters are given scan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(chr$(1)).  This conserves memory us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get the following promp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ne of 26 primary keys, alt(1)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e prompt, type one of the 26 primary macro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abort making this now, DO NO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ape key.  Press down on the alt key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ing it pressed down, type "1" on the numeri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d and then release the alt key.  Typing "27"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logical to some of you since the escap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r$(27), but that is a cumbersome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when you have the cramp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type the alt and the number one "1"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 "Q" on the standard keyboard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eated the same as the alt and the "1"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essage will tell you how many of the 50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are left to be used with this primary key.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essage is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secondary key or alt(1)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type the secondary key you want to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d the same key or key combin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ary as for the primary key, this will be ab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yping the primary key twice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 the primary key once.  So if you typ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ice, it is not accepted as a proper macro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 "A" for the macro followed by "a" is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in this case, typing the word "Apple" requir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ype "AApple".  Or you can type chr$(65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eric keypad, since this generates a different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"A" made on the regula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efined F1 as your primary key and alt5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ary key previously, then if you tri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wo keys again, this request is abor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defined a proper two key macro, the menu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your program.  Everything you now ty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ed by CTSYND.EXE until you type altm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Scroll Lock&gt; key is turned ON.  If the &lt;Scroll Loc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turned OFF (in other words, you typed on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), then altm is recorded as part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 that all one and two key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turned OFF while CTSYND.EXE records the ke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d.  If you redefined the semicolon to a col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altx and altb as "extra bad", you MU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n and the "extra bad" as they wer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gned to prevent one macro from call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ro and causing unexpected key stroke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get back to the menu, the men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CTSYND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"S" to save macros, "L" to load. "O" for 1 key chan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"E" to end macro, "A" to abort it          &lt;esc&gt; 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v1.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"E" to e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type "A" to abort the macro so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not recommended that you try to save or lo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"E"nd or "A"bort the present macro,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AND DESTROY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individual two key definition modif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r, but there is a "C"lear al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select this, follow it with the letter "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rm that you really want to clear all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itions and the two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ING MACROS TO DISK OR LOADING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S"ave and "L"oad commands will save the macro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the original drive/subdirectory where the CTSY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ithout the extension) file was located.  If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get the letter "S" or "L" appearing,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hat the CTSYND (without the extension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pies 13,456 bytes of space.  If you're using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s opposed to a hard disk), there must be enough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 file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RUPT 9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interrupt 9 handler is expanded to hold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 This is meant to hold the macro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, not to allow you to type strings after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load the system.  The program will not work i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-key macro definition was over 1,000 bytes long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26 * 50 combinations share 8,000 bytes of tex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result, each macro string must be kept to less than 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and/or non-displayable command keys.  If n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uses overflow, the handler will complain by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d one of the 26 primary key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, that key is not sent to your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ill wait for you to type the second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the same key as the primary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sends the primary key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follow it with a key which was no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a secondary key for this, then both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your program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follow it with a correct second ke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s defined, then the key strokes you ty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s recorded by this program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the one-key redefinition key, th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efined to the one you selected and is pass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pretation by the two-key definitio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followed the primary key with a one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efined key, the second key is check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one advantage in asking for an update (or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, even) to this or any othe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as possible, instead of asking for it as l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avoid bugs in earlier versions:  I'm very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uggestions when they come in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designed to save/load just on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SYND without any extension, since people with cram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use only one program and use it constantly from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5 each day.  This program can be made to load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CTSYNDA, CTSYNDB etc or CTSYND0 through CTSYND9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ed.  The question is, would people without cram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s use this?  Or is this a very small nic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:   If you feel that I'm advertizing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.  But take note, I don't even own on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ock in or know anyone even remotely related to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companies.    They don't even sell them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.                                            D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eard about a port. word processor (guess whose):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siwyg 256 x 64 dot LCD preview-capable display with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/French/international character/symbol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kana and 3065 kanji +282 illustr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ut $350 Canadian) and built-in thermal printer w/24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dots fonts can be magnified in even numbers in 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up to 48 x 48 times:   In italicized, out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 (ie.3D effect), reverse mode, netted, superscri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, 7 underline types, etc.  It even converts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omanized Japanese (like "sayonara") to kanji/kan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 automatically, using its built-in 70,000 word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      Pity I won't be able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manual. And it seems to be under ex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y still, the $2000 - $3000 ones have wonder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portable printer which can write on cardbo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ll or anything smooth in black, color, gold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n international businessman, som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icial intelligence for Japanese word process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in English? Only in Japan you say, pity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 Canadian to understand that joke). 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 enough money to me so that I can buy/tes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I can't find the text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exiting.  Please correct this situation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CTSYND without the extension cannot be f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throug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YND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waste memory running this program tw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two commands allowed on the command 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"verride and "R"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understa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of the macro string text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text was generated by a later version of CTSY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is.  To avoid possible conflict, this abort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is not 5456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imply states that the macro text file is not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456 bytes long.  Since this is the length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macro definition text string, ei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renamed another unrelated file to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something caused the file length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the text file exists but I was not able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ro text file existed but was unable to rea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have to find out the exact cau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interrupt 9 does not point to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9 was not pointing to BIOS, indicat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nother program which could be a macro 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the option of using "O"verride mode to try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verride the interrupt 9 handling program or try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it with the standard "R"un option.  The "O"verrid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this prompt when you type "O" within th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 one key for another key (substit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ke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mpt follows the previous one and is th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first key you ty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ong with this prompt, the line abov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de will display an ascii and a non-sense c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redefine a displayable character and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ed by a non-sense code when you re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displayable code.  This is the character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n cod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ists. "R"edefine, "E"rase or 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ried to redefine one key for another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ready existed, then you get this prompt.  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hat the key you tried to redefine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ed for another key o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"R" to allow this key to be redefined anew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not def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"E" to erase this definition such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ill act as if this key was not 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&lt;esc&gt;, i.e. the escape key if you did not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e the key, and you pressed the key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yped "R" to redefine a one-key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yped "E" to erase a one-key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32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32 user definable one-key redefini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up.  You can use the abo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efine or erase some to make room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, tell us that you want more on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efini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CLEAR macro with "Y" or abort with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"C" to clear all macros.  Since this can ru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 if you did not mean to do this, you must type "Y"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es, I don't need any of the one-key or two-ke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Clear all of them and start with a clean sl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ssage confirms that you typed "Y" and all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gone, destroyed, kaput, zi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ne of 26 primary keys, alt(1)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"M" to make a macro and allow CTSYND.EXE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rn your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ssage appears when you only 4 - 5 bytes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.  To be on the conservative side, no mor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by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arning displays if less than 100 byt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left of the 8,000 bytes location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character uses one byte and each non-displ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s such as &lt;home&gt; and &lt;altx&gt; use two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 mode.  Each end of string text requir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.  So, if it displays just 16 bytes left,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you can define one two-key macro with 14 asc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bytes terminator or 7 non-ascii codes like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z with two bytes terminator, etc.  But in act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nservative approach is used, so you'll get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wo less than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pri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6 primary keys were already defined and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a 27th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secondary key or alt(1)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that you typed one of the 26 primary keys, typ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50 allowed secondary keys for each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 2nd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ssage displays to tell you th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key which you typed, "##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ary keys are still left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imary/secondary key combination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imary key already had 50 secondary key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t and cannot defin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.=2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two-key name was aborted by the program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ried to define a macro in which the primary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the second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yping the primary key twic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s the primary key once to your softwar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save the file and either the diskette w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re is a file called CTSYND already on the dis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mark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PATH searched to find the macro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did not exist.  If you removed the subdirectory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 to allow the macro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ro text string file no longer exis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ried to load/save it.  If you removed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, reinsert the diskett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eneral error caused by reasons other than the one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for saving or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general abort message which is displayed wh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 aborted because you aborted it using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r the alt key and the "1" on the numer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also be display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ied to redefine an "A" by the same "A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d a macro which was being made (learned/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creen, what other TSR programs you had running, et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make it work in your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We don't have those expensive hardw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ugging boards, so even trivial informations help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cise and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is regularly, or $20 for an improved one as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(That's $20 Cdn if you're in Canada and $20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.S &amp; other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a 5-1/4" 360 kb diskette.  If you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/2", it will be formatted as 360/720kb on either a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a 1.44Mb drive.  Your negative criticis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Y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t the cramps from typing eight hours a day, 5 days a wee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keep it up too long, you can suffer a debili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ness called C.T. SYNDrome.  This macro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allow you to type with one han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hand can recover.  If you don't have the cramp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peed up whatever you do, or redefine word processo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act the same as the one you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normal macro key programs, which accept one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 like &lt;alta&gt; or control-F1 and turn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ascade of words and commands, this accepts any TWO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WO keys combinations like &lt;altm&gt;/&lt;control-K&gt; or F1/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em into a cascade of word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 forwarding address (SEE BOTTOM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ATING OVER THE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June - October 1989, or even now, if you're fr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cumbersome and ever shifting addresses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change.  And boy, is i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