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nd Manual for ARRMOUSE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Date:   4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MOUSE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1.6  Copyright (c) 1992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ARR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is distributed as shareware. After you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f you decide to use it, then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The registration fee is $15.00. Regis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RRMOUSE is installed on.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ile ARRM-REG.FRM or send a quick not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(s) and $2.50 shipp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.COM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S.COM       Several spread sheet programs (Lotus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's clones) use the / ke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 menu. Use ARRMOUSS.COM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MOUSE.COM, it sends the /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+ right mouse buttons are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16.DOC  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-REG.FRM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 mouse in spread sheet programs, word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that don't ordinarily suppor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 or 3 button mouse or trackb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mory usage 1.3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a return to the command line and r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MOUSE function after running a program that ha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. (supports DOS 5.0's DOSKEY and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s 4DOS, 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regular DOS programs that do not hav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aunched (run) from Windows(tm)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be loaded high if you are us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M386-DOS 5.0, QEMM386, etc.), read load high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be used with 4DOS, NDOS or DOS 5.0's "DOSKEY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is a memory resident program using a little over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that is loaded after the mouse driver. With ARRMO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r trackball can be used in place of the arrow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n programs not designed to use a mouse.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ics the arrow (cursor) keys. The cursor keys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normally do. It does not interfere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ir own internal mouse support. Each time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mand line the function of ARRMOUS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the function of ARRMOUSE can be resto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ALT, LEFT SHIFT keys and then pressing the &lt;A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provided for programs that allow you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run a program. When you return from the shel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s can be pressed if ARRMOUSE function is lost. AR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ith a mouse or trackball that has a Micro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use Systems(tm)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movement - sends arrow (cursor)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   - sends #�� (enter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  - sends Esc (escap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button  - sends Del key (if 3 button 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+ right butto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ends F1 key (F10 key if /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is used when installing ARR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- ARRMOUSS.COM sends the /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MCNFG.EXE is included in the registered version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ustomize ARRMOUSE to your needs. The follow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Key codes sent when a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Key codes sent when the 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 hotkeys used to reactivate ARR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WITCH.COM is included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WITCH is a program used in batch files to switch AR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. Use the command "amswitch on"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vate ARRMOUSE after running a program that ha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. Use the command "amswitch off"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before running a program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, DOS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 Microsoft(tm) or Mouse Systems(tm)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for your mouse or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-START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for your mouse or trackball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ad ARRMOUSE. ARRMOUSE will let you know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not installed with a 'Mouse driver not 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If you know that your mouse driver is loaded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quick try, from the prompt run ARRMOUSE. Then ru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r word processor program that does not norm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ouse. You will find that the mouse can be used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highlight bar that is normally move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The left button is the same as pressing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make selections or enter a retur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the same as pressing escape. This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like VDE and QEDIT(tm) that do not provi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ternally. Note: pressing the right mouse button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 activates the menu system in QEDIT(tm). If you hav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mouse the middle button is the same as pressing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Pressing left + right mouse buttons at the sam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pressing the F1 key. The F1 key is the help ke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Optionally if you load ARRMOUS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rmouse /t' the F10 key is sent by pressing the left +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. This is for the integrated editor in the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which use the F10 key to activate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function is always restor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command line prompt in case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ARRMOUSE by using its own mouse functions. AR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lso restored by holding down the ALT,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then pressing the &lt;A&gt; key. This is provided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other programs that allow you to shell 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. When you return to the original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is disabled, press ALT, LEFT SHIFT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irst time ARRMOUSE is loaded (run) it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(autoexec.bat when you boot) o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DO NOT load ARRMOUSE from a program that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(shell to DOS or shells to a command line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ARRMOUSE is resident in memory, you can run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ith new speed parameters to updat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file ARRMOUSE.COM to your hard drive o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n example of how to install ARR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driver supplied with your mouse or trackb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ssumes you want ARRMOUSE to load automatic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r computer is turned on. The name of the driv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ker, so &lt;drivername&gt; means to u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upplied with your mouse. An editor is u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in the config.sys and autoexec.bat fil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instructions that came with your mouse on 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use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use driver is a device driver (mouse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 with a .sys ) it needs to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Include "ARRMOUSE" on a line some 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autoexec.bat file. If you hav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and ARRMOUSE to a directory other tha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need to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&lt;drivername&gt;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ample lin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arr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use driver is named mouse.com, mscmous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, &lt;drivername&gt; is entered on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Enter ARRMOUSE on the next line. AR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unless a mouse driver is loaded fir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he mouse driver and ARRMOUSE 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then you would need to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s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&lt;dri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arr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a 'mouse to cursor key' speed other than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horizontal and vertical speed value between 1-9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that loads ARR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- arrmouse &lt;horizontal value&gt; &lt;vertic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-              arrmouse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rmouse /t  9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hen ARRMOUSE is loaded without speed parameters - 6 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, -t or  t 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RRMOUSE is loaded in memory the speed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running ARRMOUSE again with new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copy of ARRMOUSE is located in memory and the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. Using 0 as a speed parameter will disa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orizontal mouse to cursor key translation. Use zero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parameters to disable ARRMOUSE (the mous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act as the enter, Del, Esc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can be removed from memory with a /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A "* cannot remove, not last loaded TSR *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if it is unsaf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mo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ous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ous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help/usage text (like DOS 5.0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mous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ous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o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ou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ous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ous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ous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should be compatible with other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resident) programs. You will find that ARRMOUS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s. It can be used with programs like CED o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, edit and run previously entered command l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it with the program CTRLALT and the mouse can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ursor keys inside CTRLALT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RRMOUSE with other TSR programs, try chang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ARRMOUSE and the other TSR programs are loaded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RRMOUS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KEY - DOS 5.0 COMMAND LINE RECALL/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must be loaded after DOSKEY to work properly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a return to the command line). Mak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loading ARRMOUSE in your autoexec.bat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hat loads DOSKEY. Roll your mouse up and down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entered command lines,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, press the right button to remove a command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rompt, if you have a three button mouse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deletes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will work with regular DOS programs launched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ndows(tm) 3.x.  ARRMOUSE does not interfere with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disables ARRMOUSE when it loads. When you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ndows, ARRMOUSE will detect the command lin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vate. If you use File Manger or an icon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Windows program, once in the program press the hotkey (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, A) to activate ARRMOUSE. When running Windows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, pressing the hotkeys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 do not activate ARRMOUSE (press the hot key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s a mouse, allow the program to us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use routines. ( Pressing the hot keys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does NOT activate ARRMOU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on installing ARRMOUSE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 Although Windows has it's own internal mou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make sure mouse.sys or mouse.com is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DOS programs are to use a mouse, they ne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installed even if they ar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HIGH -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loading ARRMOUSE into a UMB (upper memory blo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region you need at least 6k free space in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ock of memory. Although ARRMOUSE uses about 1.3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, my test show it needs at least 6k to initi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DOS 5.0's LOADHIGH or QEMM's LOAD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The speed parameters can be changed when loaded hi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RRMOUSE again with new speed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"arrmouse &lt;xx&gt; &lt;yy&gt;". The command "arrmouse /r"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ion of upper memory used and remove ARRMOUSE (i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autoexec.bat file when using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.SYS or QEMM386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HIGH C:\UTIL\ARR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QEMM with DOS 5.0 make sure the line "DOS=HIGH,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OS=UMB" is in your config.sys file. Use th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command in place of QEMM's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autoexec.bat file when using QEMM386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, 4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QEMM\LOADHI /R:1 C:\UTIL\ARR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(tm)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ARRMOUSE was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ARRow keys MOUSE v1.6 - INSTALL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Copyright (c) 1992, Seth W. Comst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Mouse movement mimics the arrow (cursor) ke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Left button = Return     Right button = Es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 + R button = F1  key    Middle button = Del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Enter "arrmouse /r" to remove (uninstall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RRMOUSE function restored automatically when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the command line or use hotkeys to rest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HOTKEYS - HOLD DOWN &lt;ALT, LEFT SHIFT&gt; + PRESS &lt;A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ARRMOUSE was successfu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RRow keys MOUSE - REMO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that ARRMOUSE did not fi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ed. Load your mouse driver and run ARRMO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OUSE DRIVER NOT INST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load ARRMOUS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READY INST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d a command line switch that ARRMOU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line parsing err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 available:  /r  for remove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t   both left and right button same as F10 key (default 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/r, -r, r, /t, -t or  t 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s and non-profit user groups may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braries. ARRMOUSE is shareware and may be copied o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for the trial use by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ll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form as ORIGINALLY NAME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MOUSE.COM, ARRMOU16.DOC, ARRM-REG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files may be added to the packag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of shareware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 reserve the right to remove this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formation is provided making it clear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under the SHAREWARE concep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not paid for the software. Us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cost per disk charged for distributio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, ARR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5.00. Register for each computer ARR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ARRMOUSE 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MOUSE/ARRMMENU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o receiv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Country: ________________________ Zip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(Optional) Work: (___) ____ - _____  Home: (___) ____ -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                       Qty.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ARRMMENU/ARRMOUSE  v1.6     ____   x $15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 or more copies) :                 ____   x  $8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hipping +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Z residents please add 6.7% sales tax)      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money orders must be drawn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U.S.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o: 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 is not necessary, it is for my own use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mouse? _________________________   Number of buttons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(tm) compatible ____    Mouse Systems(tm) compatibl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nd of arrmou16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