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LOG v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YSLOG single user registration ............@ $  1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YSLOG site license ( UP TO 20 USERS )......@ $  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YSLOG site license ( UP TO 100 USERS ).....@ $ 2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YSLOG site license ( OVER 100 USERS )......@ $ 3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YSLOG consultant registration .............@ $ 1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Sales Tax ..........  @ 7.7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by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and mail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id O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Barbara, CA 9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5-682-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