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formation on Lic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rporate and Governmental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is a license for use of the software within your comp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verment  agency, and is not transferable.  This allow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and copying of the software for as many sites / compu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acted  for.    (See  the ORDER.DOC  for  Site  Licens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ule).  An unlimited Site License allows unlimited copy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oftware  for internal  use  by your  company  or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ency.   Distributing, repackaging, or reselling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ird parties is not allowed.  All licenses are pre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ivat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single user  license is required  for any  person using SYS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t the 30 day evaulation period.  This license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lubs or user groups distributing the software on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s,   providing  that   the  entire   SYSLOG     packag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anying documentation files is included in the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 more than a nominal fee (not to exceed $10) is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ID  OAK SOFTWARE INC. hereby disclaims all warranties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this software, whether express 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ation  any implied warranties 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a particular  purpose. SOLID OAK  SOFTWARE INC. 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able  for any  special, incidental,  consequential,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  damages due to loss of data or any other reason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ID  OAK SOFTWARE INC.  or an agent of  SOLID OAK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advised of the possibility of such damages. 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ll  SOLID OAK SOFTWARE  INC.'s liability for  any damage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  the  price  paid for  the  license to  use 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less  of  the form  of  the claim.    The person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 bears all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