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CUMENTATION FOR PARKA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(C) 1985 Skip Gilbre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ROGRAM IS INTENDED FOR PUBLIC-DOMA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IS NOT TO BE SOLD UNDER ANY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KAL.COM  attempts  to  park  the  heads on any "XT-compati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disks at the last usable  cylinder and  sector, whe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unlikely to be any data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"XT-compatible",  I mean that the disk is controlled by a r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d driver which conforms to  the  interrupt  13H  calling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tions in the IBM-PC Technical Reference Manual Fixed Disk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will not work with  hard disks  whose interf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is through a CONFIG.SYS installed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head  parking software was furnished along with your drive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hould use that software instead of PARKAL.COM.  While PARK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s the heads to a position that should minimize the possibi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 of data loss on power-down, many drives have specific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sions for head parking that should be even safer, and PARK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s nothing about that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KAL can be invoked  by typing  its name  from the 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, or  from a  batch file,  like any other externa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determines how many drives are installed, parks the hea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s  the  cylinder,  sector,  and head number where the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e parked.  The program then  waits  for  a  key  to  be st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exiting.  This is done to allow an opportunity to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puter before program exit, since  DOS will  move the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 their  parked  position  under certain conditio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owe thanks to Conrad Kageyama for the idea for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o several others on the CompuServe IBM PC PRO SIG (PCS-1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ir  help in  testing the  program and  their valuable su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report any problems or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kip Gilbr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0 Lexington Ave. #10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York, NY 10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12-685-0551 (Compuserve 71445,53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