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-Store Copy - 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ke copies of optical disks while using only one optical d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disk vendors; any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distributing software on disks (or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, including electronic file transfer) for a f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disk vendor in this context. Thi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distribute software without charging any fee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is software, provided they comply with all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listed in this document and/or in the accompany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charge a fee of any kind, whether it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bership"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ipping and handling"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pying" fee, or other type of fe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obtain the author's permission in order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a vendor approv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, you may proceed to distribute the softw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and conditions listed in this document and/or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. ASP-approved vendors must notif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intention to distribute the software, and must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software they have. Under no circumstances may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r registered versions of this software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me a copy of your catalog, which includes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automatically send you the next new vers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who are not ASP-approved must write to the autho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BEFORE distribut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reserves the right to withhold or withdraw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from anyone 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and distribute the UNREGISTERED vers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You do not rename, change or omit any of the fil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ceive express permission to do so in writing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You understand that you may not "sell" this software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reasonable copying fee for providing copie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You do not "rent" or "lease"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You do not advertise this software as "free", "chea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MUST be included on all distribution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EXE.........Copies the files from the floppy disk to the h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COPY.EXE........The main executabl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COPY.HLP........Contains help text for Mass-Store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NT.BAT...........Contains an example of using the auto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options to set the moun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mounting commands for a RacetTM Era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cal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COPY.BAT....... Contains an example of using the autokey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options to preset all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for a single copy of a removabl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.............Contains additional or updated instru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s-Store Cop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........Registration information and registratio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..........List of disk vendor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DOC.........Site and distribution licen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COPY.DOC........Mass-Store-Cop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that you consider becoming an ASP appr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f you have not already  done so. The ASP vend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shareware products.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vendor program, contact the ASP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Certification Committ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rther information about this softwar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Technologie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18 M Street NW, Suite 2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hington, DC 200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(202) - 675 - 45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  (202) - 675 - 45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71311,23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are unable to reach me at the above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in care of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VIEWERS: If you plan to review this softwa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ation, please contact me first to make sure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nt upgrade version of the product and that the ordering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to your readers will be accur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