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A S S - S T O R E   C O 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Mass-Stor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ve Technologies               Phone:  (202) 675-45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18 M Street Suite 292, NW            Fax:    (202) 675-45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, DC   200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51 sites, please call our offices at (20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5-4528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- Check or Money Order drawn on a U.S.A. bank in U.S. fu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licenses are prepai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cludes a free upgrade to the nex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s-Store Copy v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(Licensor) grants to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Informative Technologie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and any other proprietary legen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s under the Federal Acquisition Regulations (FAR), if an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Mass-Stor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Informative Technologies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Informative Technologies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, owner of the copyright to the licensed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odying substantial creative efforts which are secr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Informative Technologie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Informative Technologies promp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writing of any actual or suspected unauthorized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of the licensed programs or documentation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Mass-Stor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Informative Technologies warrants that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does not warrant that the licensed program is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oding errors.  Any program problems reported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to be actual coding error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Informative Technologies within a reasonabl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difications to the licensed program shall thereaft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Informative Technologies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Informative Technologies 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 for any claim or damage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or otherwise related to this licens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direct damages which shall not excee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(s) which have been paid by Licensee to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for the specific client project which is the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gi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Mass-Stor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Informative Technologie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will not be unreasonably withheld. 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ies may assign this agreement entirely in its discr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express written assumption of the obligations here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as applicable to contracts between resi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ws of the District of Columb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COURT of competent jurisdiction located in the Di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lumbia.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Mass-Stor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                     Mass-Stor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Informative Technologies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1718 M Street Suite 292, NW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Washington, DC 20036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ss-Store Copy, Version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 -   5                $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 -  20                $4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50                $3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100                $2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- 150                $2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 - 200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1 +  Please contact Informative Technolo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-Store Copy.  Licensee may make additional copies,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licensed.  Informative Technologies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distribution diskettes at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$5.00 per copy plus shipping and handling co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ve Technologies can supply multipl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er's Guide at an additional cost of $8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Informative Technologies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