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hinking about replacing your old fixed disk with a newer, fast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you may have discovered that you also need to replace your disk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.  DSKSET and DSKDRV are a pair of programs that could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a new controller to support your new disk for any of three reas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new disk uses Run Length Limited (RLL) encoding to increa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new disk uses a new low-level interface such as the Sm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terface (SCSI) or Enhanced Small Disk Interface (ES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current disk controller does not have a disk type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haracteristics of your new disk such as the number of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new controller for reasons 1 or 2, there is no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go ahead and make the investment.  However, very often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meets all of your needs without having to use a differen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terface.  This is where DSKSET and DSKDRV 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SET and its related products DSKDRV, DXTSET, DXTDRV, DISK, and BOO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 decide to use them after a reasonable trial period (1 mont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bligated to pay for them.  The fee for continued use is $10. 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roducts indefinitely and I will send you notice of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year.  For $25, I will send you the source code immediate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ny updates for one year.  These fees apply to any use of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including government agency and commercial use.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and site licenses are available to reduce the cost for larg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Oaks, Mn.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via CompuServ mail at userid 71620,514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respond to any problems and suggestions for 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SK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CONTROLL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ler comes with a table of disk parameter values, indexed b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you specify through the system SETUP process on your PC/A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jumpers on the controller for your PC/XT compatible. 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rom 4 to 255 disk types predefined.  Yet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the market, there is a good chance that your new disk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pported.  DSKSET and DSKDRV allow you to install a parameter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of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want to determine whether your disk controller support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use the DISK utility with the TABLE and TAX parame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arameter table. See the sidebar THE FORMAT OF THE DIS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a discussion of the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ntry in your disk controller's parameter table th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r new drive, you need only run SETUP again to change the disk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entry.  If no entry matches exactly, run SETUP and select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correct number of heads and sectors.  Then use DSKSET and DSKDR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t of the values correct.  If you have an XT compatibl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r to eight jumper (strapping) pin pairs on the controller card.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isk type for the first disk and half are for the secon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ee your controller documentation or experiment a bit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.COM allows you to create a new disk parameter table entr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SKDRV.BIN allows you to create a new disk parameter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.SYS file.  Usually you will use DSKSET while you ar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your new drive and loading the initial software on it.  You can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 to make sure you have done it correctly.  If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you can try a different set of values without having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Once everything is working correctly, put a DEVICE=DSKDRV.B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with the same parameters and you can boot from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and DSKDRV expect the same set of inpu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d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SKDRV.BIN d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s the disk drive number and must be 0 or 1.  Your drive will be drive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only disk.  It will be drive 1 if you already have a disk and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,... specify the values for the 16-byte disk parameter table.  Each ent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cimal or hexadecimal byte or word.  Decimal values consist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0-9.  Hexadecimal values contain one or more of the letters A-F, H,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9D, 0x42, 98H).  Byte values are 0-255(0-0xFF).  Word values are 25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(0x100-0xFFFF) or contain the letter W (e.g., 301, 2F8, W0, WF6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16 bytes of information, trailing zero byt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DSKSET twice or include two DEVICE=DSKDRV.BIN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pecify parameter values for both driv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work in DSKSET and DSKDRV is done by a common subroutine DSKPA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unique parts first.  DSKSET actually starts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PARM.  It first displays our sign-on and copyright message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to process the command line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called with DS:SI pointing to the start of the inpu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1H where all command line parameters go) and ES:DI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store the 16-byte parameter table.  We set ES:DI to point 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in our segment as this is the first location that we are allowed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here reduces the amount of resident space we are required to ti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returns with the value of the first parameter, the drive number,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ero flag (ZF) set if everything was OK.  We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DSKPARM finds an error or if the drive number is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as OK, we use the DOS set-interrupt-vector function call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our new parameter table.  We set interrupt number 41H if it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interrupt number 46H if it i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ing the BIOS to our new parameter table is not enough.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t all of the parameter values on every disk I/O operatio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re that they all take effect.  So we now tell the BIOS disk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 everything again.  We start off with a slight overkill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to reset the disk drive just in case it is in any funny state.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take the new parameters and reinitialize the controller.  T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again to be sure that everything starts from groun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do is display our completion message and exit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function call.  We calculate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art by taking the offset of the parameter table that w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ts length (16 bytes), and rounding up to the next para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DRV is DSKSET written as a DOS device driver.  At the start of eve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ere is a header block.  The first entry in the hea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ord which DOS will use to link the device drivers together.  W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e it to -1 per the rules for load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ere is a word that contains flag bits indicating the type of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we are doing things related to disks which are block devic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a block device driver.  In fact, we are not any kind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e simply chose this mechanism to get our parameter table lo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system initialization process.  So we will tell DOS that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 for the NUL device.  This is a trick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DOS to handle not-a-real-device drivers.  DOS will never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river except to call with the initialization function when we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entries are word offsets that point to the strategy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our device driver.  The strategy routine is called firs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quest with all of the request parameters and is just suppo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DOS then immediately calls the interrupt routine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it to process the request just given to the strateg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S obviously does not make any use of the existence of the two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obviously, DOS was designed with the intent of someday becoming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perating system with asynchronous I/O.  Then the strateg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 up queues of operations to be performed and actually initi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when appropriate hardware interrupts occurred.  DOS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terrupt" routine when it needed to get the completio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the header for a character device is an 8-byte ASCII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in our case 'NUL    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trategy routine is only supposed to be called once at initializ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pointers to the request parameters and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outine is also only supposed to be called once at initial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following the rules that it must save all of the registe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that the stack provided by DOS is only big enough to hol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it saves the registers and then switches to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terrupt routine modifies the header and code so that we will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a NUL device driver in case we ever get called again.  We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pointer in the header to point to the same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outine and modify that code to simply return a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n an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t of our code looks very much like DSKSET except that we must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evice driver rules that we can only use DOS functions 01H-0CH and 3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the sign-on line, parse the parameters on the statemen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pointer.  We get the location of the DEVICE=DSKDRV.BI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from the packet passed to us by DOS.  We have to chang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by hand since we are not supposed to use the DOS function that does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easy to see why we cannot use the DOS file and directory func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loading device drivers.  I suspect that some of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 interrupt vector would actually work just fine, but we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by the rules for safety's sak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tell the disk controller to use the new parameter table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e did in DSKSET.  Since this is the BIOS we are talking to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, we can use all of the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ending address of the driver to the last location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, print the completion message,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a common subroutine used by both DSKSET and DSKDRV that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 and builds the table.  DSKPARM consists of a main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input parameters until 16 bytes are found or the end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t calls the procedure GET_NUM to obtain each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 converts the next number from the input parameters.  It first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lanks and then processes all characters until a comma or bl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 uses an internal open procedure CNV_NUM to actually convert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o a number.  CNV_NUM is called once to do the conversion and then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 redo the conversion and exit.  This approach simplifies handling o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first time we assume that we will be converting a 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hex digits, X, or H are encountered, the base is chan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converts the number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detected if any characters other than 0-9, A-F, H, X, W,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re encountered or if the value is greater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.COM and DXTDRV.BIN are the PC/XT analogues to DSKSET.COM and DSK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PC/XT handles the tables so differently that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parate programs for the PC/XT.     The usage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versions except that the drive number is replaced by a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 t p1,p2,p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XTDRV.BIN t p1,p2,p3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number of the disk type being modified.  t will be a valu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5.  The PC/XT uses the same parameter table for both disk driv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try associated with the type you have set in the jump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rameters are the same as for the PC/AT version.  You may run DX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XTDRV multiple times to change as many type entri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SET and DXTDRV are very similar to their PC/AT counterparts and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routine DSKPAR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T controller uses a single parameter table pointer stored 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1H for both disk drives.  This pointer gives the location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0) entry of the table and the controller indexes into the t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that it reads from its jumpers.  A maximum of 16 entri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to have a table of 16 16-byte entries (256 bytes),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xtra copies unnecessarily.  We find the current pointer 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rupt location 41H.  If it points to a location in the BIOS (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C000H or greater), we copy the entire table to our memory area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odify the table in place.  This ensures that running DXTSET and DX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oes not require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PARM is called to convert the parameters.  The first field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 rather than a drive number, but everything else is the s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 associated with the returned type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d to create a copy of the table, we reserve the proper amoun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simp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SET and DSKDRV can save you $100 or more for the cost of a new dis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.  Any electrically compatible disk drive can be used with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as long as your controller has a definition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and sectors a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MAT OF THE DISK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k parameter table formats, one for the PC/XT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.  Both require essentially the same information.  In order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arameter table you must have access to the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isk drive.  Most dealers supply this with the drive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dealer supplies it.  If you don't get it from your dea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ufacturer can supply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AT disk controller BIOS and parameter tables are locat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  The format of the PC/AT parameter t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Landing zon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(word) - Contains the total number of cylinders.  The driv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supply this number.  This number is 2 larger than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turned to you when you make a request to retrieve driv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cylinder is reserved as a test and landing zone cyli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rive parameters give you the largest cylinder number (starting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number of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(byte) - Contains the total number of read/write head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ad/write surfaces.  Read the specifications carefu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have a clocking head/surface that is not used for data. 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locking head in this count.  The number in this field is 1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returned by a request to retrieve drive parameters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rive parameters give the highest head number (starting at 0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5(word) - Your drive specifications should identify the starti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cylinder.  They may say that write precompensa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In that case put a 0 in this field.  They may say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ensation is not used in which case you should put 0xFFFF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Set bit 3 to a 1 if your disk has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heads.  Bits 6 or 7 may be set if you do not want the contro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tries.  These bits are invariab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9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0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1(byte) - Unused on a PC/AT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- Landing zone.  Value to be used by park programs to mov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Often equal to the total number of cylinders value at offset 0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cifications may define a special value to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- Sectors per track.  Usually 17.  If your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dicate what value to use, try 17.  Otherwise you may compu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given in the drive specifications. 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e the total number of bits per track, the size of the sector(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nd the size of any required gaps.  Sometimes gap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time intervals and you will have to convert that t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tational rate (often 3600 RPM) and the tot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Sector sizes are always 512 bytes unless you have a special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5(byte) - Reserved. 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XT parameter table is located on the BIOS chip on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is allowed the addition of optional controllers to a PC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to accommodate them.  Several of the field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/AT parameter table.  Those fields will be identified but not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SIZ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Word  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Byte   Number of read/write heads(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Word   Reduced writ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Word   Starting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Byte   Maximum ECC data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Byte  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  No retry on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  No retry on EC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  More than 8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0-2    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Byte   Timeout value for normal read/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Byte   Timeout value for for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Byte   Timeout value for disk che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Word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Byte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Byte  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(word) - Reduced write current cylinder.  Your driv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is value.  It is often equal to the starting writ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 In fact, the PC/AT controller assumes they are equivalen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7(byte) - Maximum ECC data burst length.  The maximum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 can correct.  The first and last bits in error in any sec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length (inclusive) of each other or the ECC can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Some controllers do not use this value.  If all the valu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's table are 0 or the same, just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8(byte) - Control byte.  Bits 0-2 specify the head stepping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-to-cylind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9-11(byte) - Timeout values.  These values are used by the BI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out disk operations.  Normally all entries in the BIOS table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s and you should just use those.  However, if your disk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er rate or access time, you may need to use increas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2(word)   - Unused on a PC/XT.  This is the landing zone fiel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your drive's landing zone in it.  The BIOS does not us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K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(byte)   - Unused on a PC/XT.  This is the sectors per track fie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and should be 0 o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