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Using PKZIP as a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n Go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EM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me about from a desire for a cheap, quick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easy to customize backup program that doesn't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massive, additional program files of its 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minimal floppy disk space for its backups wh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ckup plan uses a minimum of floppy disk spac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First, the backup files are compr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PKZIP.EXE from PKWARE. 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program, you'll need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ackups are "incremental" in nature -- not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hard disk, but only on those files that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iven program's original files since the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.  For example, if you've installed a word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 need to backup all the program files th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uses to run.  You only need to backup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stomized for your use, such as a file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, a supplemental spelling dic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document files you create with the 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custom program files are easy to spot -- j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in your directory for any files dated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you installed tha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need to reinstall your wordprocessor from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first install it using a copy of the original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backup files to add or overlay the cust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around PKWARE's popular zip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, which are widely available as share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registration cost.  These zip programs are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f you do much downloading from bulletin boards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lready have them.  If not, they ar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is arguably more of a standard in th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than any of the proprietary methods used by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ndors of backup programs.  However,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aptable to use other compression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should already have the zip programs,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is backup program has zero cost, which certainly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that it b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quick because it doesn't backup everything.  Back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mong several zipfiles and/or disks.  Since so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batch files, configuration files, etc.) may chang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han others (spreadsheets, wordprocessing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y don't need backups as frequently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up documents daily and batch files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elective backups can be done more often, in les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less disk swapping.  It run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s using a lot of switches or hard-to-rememb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backup program is a batch file, it's eas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.  The list files are also ASCII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difying them is easy when you want to chang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since this backup program adds only one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zipping files you should already have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much disk space and doesn't add to the clutt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 You will need to create some lis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maintained on the floppies with your backups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to create one or more list files.  A lis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LST and is merely a list of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gether in the same zipfile.  Save the .LS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loppy disk that will hold that backup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a backup, insert the backup disk and call B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line parameter to identify which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batch file will call your copy of PKZIP and instru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appropriate .LST file on the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and/or update the files in that list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zipfile on the floppy.  The batch file th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stamp of a directory entry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D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ny number of .LST files on your disk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though remember that the program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and .UPD directory entries to the same disk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directory listing of a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UPD        0  08-09-91  1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G    UPD        0  08-09-91  1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LST       49  11-06-90   9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G    LST      404  12-08-90   4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ZIP    19420  08-09-91  1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G    ZIP    61944  06-17-91  12:0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ing the command "BK BATCH A:" at the DOS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program to look on drive A: for the file BATCH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TCH.ZIP will be created or updated with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BATCH.LST file.  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.ZIP file, it will update the BATCH.UPD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how the date of last backup.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BK CONFG A:" would update the CONFG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ferred, you can keep the .LST files (or even the 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on your hard disk, but you'll have to alter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UP --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file list in a .LST file. 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 ASCII text file consisting of a list of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cluded together in the same .ZIP file.  Not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base\config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to\*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ato\*.p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0\wp{wp}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0\wp{wp}en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0\wpm\*.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to create or modify your .LS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For example, batch files could be grouped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iles, or databases, or your wordprocess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as in the example above, it could be a group o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uration files for various programs.  Since so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don't change as often as others, some backup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s often as others.  For example, you could run a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ily and a "config" backup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hould be descriptive (BATCH, CONFG, UTIL,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WP, etc.) to make them easy to rememb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limited to no more than eight character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ly characters legal for DOS filenames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LST" for a list file, and save it on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UP -- B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ile BK.BAT may be modified to accommo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label ":start", set the driv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be used for your backups.  You can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a default drive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line:   "if %drv%!==! goto nop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            "if %drv%!==! set drv=A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 to drive A: if no drive parameter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:zip" label, include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py of PKZIP.EXE is, if necessary.  Th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f PKZIP.EXE will be accessibl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makes use of another file, CHKDRV.COM,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noying "Abort, Retry, Fail..." message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ppy in the drive.  CHKDRV.COM is a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TEST.COM, published in PC/Computing Magazine's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issue.  If you don't use CHKDRV.COM you will ne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from BK.BAT.  If you do use it, include the pat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K.B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EOUS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uses the DOS environment to store variab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environment space available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perly.  If you get an "Out of environment space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DOS manual for instructions on increas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UPD entries are just directory entries; they don't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space.  Since the zipfiles should also conta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backup, the .UPD's may seem to b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backup is run but none of the files need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entry's date is not updated.  Updating the .UPD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uations records the fact that your zip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of the .UPD date, regardless of the date sta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.  (Hint: sort your directories so the .UPD entri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o it's easier to see when the last backups w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files are compressed into the zipfil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ly the files that have changed.  It also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(though not the drive).  This means that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by moving to the root directory of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kunzip's ability to recreate subdirector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version 1 (08/91), version 2 of BK.BAT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backing up multiple listfiles.  This wa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because it is easier to simply write a sepa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bunch of "call bk..." lines if you desire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sts at one time.  Besides making BK.BAT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, removing multiple-list capability from inside B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wo significant changes.  First, there is no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outinely edit the BK.BAT file to change the li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llow.  BK.BAT should be ready to run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Second, a new optional parameter, "chain",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summarization of errors.  The "chain" parame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.BAT to save the error summary and chain it to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.BAT.  To run multiple backups at once, create a sepa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 chain [1list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 chain [2list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 chain [3list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 chain [Ylist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bk       [Zlist]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"chain" parameter off the last call.  Upon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, BK.BAT will display a summary o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on the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ulti-run sample batch file requires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Earlier DOS versions do not support the "call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earlier DOS versions, you can change th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"command /c".  This causes DOS to load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to run BK.BAT.  Be sure to include a pa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 /c" if necessary.  The program will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ommand /c" lines instead of "call" lines, except B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summarize the errors at the end of a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run; environment variables changed in the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re not passed back to the first copy,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ll not know whether errors were encounter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problem doesn't occur with the DOS 3.3 "ca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n alternate version of BK.B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/c" calls.  This version, BK-ALT.BAT, ha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t a proper error summary at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 can't imagine many people using BK.BAT with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3.3, so BK-ALT.BAT is probably more of an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o see how to get around the "command /c"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and PKUN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batch file.  There are no fancy CPU tr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specific commands.  I make no warranties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.  Basically, it is just a demonstration of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outine batch techniques to write your own back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KWARE's popular zip programs.  Therefo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does not cost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interested in feedback or comments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Dan Good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61 Hookston 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cord, CA  945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: 71520,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