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opy works very much like the COPY command, ev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ing almost the same source-to-targe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d:} {path}filename.ext {d:}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COPY, BACopy allows making backup cop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y source disk and directory to any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y.  This lets you make spare cop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sk in different directories, for exa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llows PC-DOS wildcard notation to be fre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exception to COPY's syntax is that BA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llow renaming the file during the copy pro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 would make the backup strategy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using.  (You could, of course, fool BACo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extra copies by renaming files o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's through working, but that's up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opy makes more important exceptions to COPY'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comes to how the program works.  BACop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existence of each file you requested i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target disk.  If the file is not o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opy goes ahead and copies the original to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COPY does.  If the file is already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however, BACopy compares the sav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and target files and only copi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arget if the original file i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exception to COPY's procedure is that B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quit if you run out of disk space.  It re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target disk-full error by asking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one so it can continue with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opy does not disturb the archive bi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s directory.  This bit is used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 a backup copy has been made.  As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, changing the archive bit remains the prero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CKUP command.  BACopy's backup strateg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you to set your PC's clock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e when you atart up your system.  If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le's time and date stamps will correct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d when you have modifie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