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O  U  C  H     u  t  i  l  i  t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and improved by Danny B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3-85  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new and improved Touch utility runs faster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ptions that the older Touch implementations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.  Among these enhancements are: user preset 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preset times for the files to be set to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options, there is the program's abilit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time, or date, as the setting to stam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.  I have put a lot of work into making the par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able, and flexible as possible.  The command (or swi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er, which scans the paramiter line for information,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witches and the filename to be in any or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es don't even need a spaces between th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can have wildcards (* and ?), including full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 disks (b:\util\pascal\*.p?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ing is an example of the commands TOU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X&gt;   =   COMMAND.COM promp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&gt;touch/4:15/6-13-1985 b:\util\pascal\*.p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/4:15 setting the time to stamp on the files as 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/6-13-1985 setting the time to stamp on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e 1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uch will set these stamps to all files in drive B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\util\pascal\ with the .p?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&gt;touch/:15/--1985 b:\util\pascal\*.p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/:15 setting the time to stamp on the files as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past the system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/--1985 setting the date to stamp on the fil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1985 of the month and dat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--   the switchs and the filename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, and the switchs can even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uch as written, now runs about 50%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er versions.  Follows is a graph of the increase i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different computers with the same versions of the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bench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100% |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90 % |     |Old |                            X&gt;b:touc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80 % |     |    |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70 % |     |t v |        |    |             with 57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 % |     |o e |        |    |               disk with the HP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50 % |     |u r |        |    |               and 34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40 % |     |c s |        |    |               disk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30 % |     |h i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20 % |     |  o |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% |_____|  n |_|    |_|    |___          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ouch _/        \_new touch         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n            version on          52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P 150              a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am running this program on a user support basi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feel that improvements on useful programs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go on, please send what ever cash endowmen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orthy ($5 recomend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y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ngram Outgram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19 So. 80th E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lsa, OK  74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py provided by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$5 each or $2 on user-suppl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lf-addressed envelope with two stamps for the latest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public domain software newsletter. Newsletter sub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per year. Newsletter is approx. 20 pages and mailed first cla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  NOTE: All fees are subject to change. Write for lat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