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        Superbreaker (SBREAK.EXE) ver 3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     Split large files into smaller files every which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6-01-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Thomas A. Lu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Unlimited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00 2nd St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neapolis, MN 5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612) 588-75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SBREAK splits large files into smaller files through a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options: by size, by match string, or by line count.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be split onto floppy diskettes, or onto any other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inary files can be split (useful for breaking up ARC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to multiple floppies) and recombined using the DOS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. Files can be split at every Nth occurrence of a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ng, or can be split to a certain size up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ccurrence of a break string. This program splits file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any way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3.1 adds the ability to automatically answ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mpts in the command line, allowing fully-unattended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eration (except to change disk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 3.1A corrects a bug in breaking by match string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rst split file contained two occurrences of the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only one was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   The command line invo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break  d:\path\filespec  [/ans=a,b,c,...]  #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break  @dirlist  [/ans=a,b,c,...]  #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  "dirlist" is the name of a directory list file, i.e.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 that has been created from a redirected DIR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r *.txt &gt;dirfile  #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create a disk file named "dirfile" which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of all files with a ".TXT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  "/ans=a,b,c,..." runs the program in auto-answer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ach argument to the "/ans=" command represents a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a program prompt. Answers to program promp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parated by commas; a comma by itself indic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nspecified default answer. Since the argument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uto-answer command are exactly the response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ive the program in manual mode,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struct an auto-answer command is to first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gram in manual mode and record the responses you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the program. During execution, the program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l prompts and the automatic answers. Auto-answe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amples are provided below for each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TRL-C will cancel the program at any time, ev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ddle of a break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 BREAKING T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break to near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 define string to brea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break files before string, after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ove string from spl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direct output files to diffe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pause after each brok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using after each file break is mandatory if you are dir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tput files to floppy, to allow you to change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reak-by-size Example 1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 to Size, Match, or Line count (S/M/L) ?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large should each file be (in bytes) ? 36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you need to break at a line or string (Y/N) 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breaks to which drive (default=ONE YOU ARE ON NOW)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you wish to pause after each file break (default=N)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new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&gt; A:file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o-answer mode command: /ans=s,362496,n,a,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reak-by-size Example 2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 to Size, Match, or Line count (S/M/L) ?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large should each file be (in bytes) ? 5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you need to break at a line or string (Y/N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 string (use \xx for hex code, e.g. CRLF is \0d\0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0d\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)  New files START with matching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)  Old files END with matching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)  Break files and THROW AWAY matching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breaks to which drive (default=ONE YOU ARE ON N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you wish to pause after each file break (default=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file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file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o-answer mode command: /ans=s,55000,y,\0d\0a,2,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inary files (ARCs, EXEs, etc.) must be broken purely b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ze, and no other method. They can be split onto flopp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reconstructed on a different hard disk. To reconstru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lit binary file, use the DOS COPY command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nn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. Put the first split floppy in drive A: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. Direct to whichever subdirectory you wish the reconstr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 to reside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. type C&gt;copy a:file.001/b myfile.arc (the SLASH-B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INARY COPY and the filenames you actually use will v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Put the next split floppy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. type C&gt;copy myfile.arc/b + a:file.002/b  (the PLUS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ans APPE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. Repeat steps D and E for each subsequent floppy. Jus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appended file number from .002 to .003 and so on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nal reconstructed file will be named MYFILE.ARC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ll be as large as all the floppies put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. BREAKING TO MAT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define string to brea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. break files before string, after string, or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ring from spli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. define how many times break string will be fou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ile is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direct output files to diffe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pause after each brok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-to-match 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 to Size, Match, or Line count (S/M/L) ?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 string (use \xx for hex code, e.g. CRLF is \0d\0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HEAD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)  New files START with matching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)  Old files END with matching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)  Break files and THROW AWAY matching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many occurrences of string before break (default = 1)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breaks to which drive (default=ONE YOU ARE ON N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you wish to pause after each file break (default=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bigfile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bigfile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o-answer mode command: /ans=m,\3cHEADING\3e,1,15,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break-to-match that THROWS AWAY the break string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reaking the file will throw away EVERY occurr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reak string found in the file, NOT JUST the occurrenc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break. Consider this side effect before choo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I. BREAKING TO 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fixed or variable lin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 record size if fixed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number of lines (records) per spl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 add CRLF to fixed-leng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verification of file size on fixed-leng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strip the 8th bit from incom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direct output files to diffe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pause after each brok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riable lines are assumed to be terminated by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turn with optional line feed. Fixed-length lines are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have no record terminator characters. A CRLF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ly added to each fixed-length record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-to-count 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reak to Size, Match, or Line count (S/M/L) ?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line lengths Fixed or Variable (F/V) ?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w many lines per file? 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vert 8-bit ASCII to 7-bit ASCII (Y/N) ?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breaks to which drive (default=ONE YOU ARE ON NOW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you wish to pause after each file break (default=N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&gt; file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o-answer mode command: /ans=l,v,2000,n,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-to-count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 to Size, Match, or Line count (S/M/L) ?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line lengths Fixed or Variable (F/V) ?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s the record length?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 8-bit ASCII to 7-bit ASCII (Y/N) 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many records per file?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you want a CR/LF after each record (Y/N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file will be 260000 characters large. Is this OK (Y/N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breaks to which drive (default=ONE YOU ARE ON N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you wish to pause after each file break (default=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file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o-answer mode command: /ans=l,f,128,n,2000,y,y,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       The program must reside in any subdirectory listed in a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BREAK.EXE reads itself for certain runtime parameters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the PATH list to fi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:       The program will run on any MS-DOS compatible comput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-DOS 2.x or higher, with a minimum of 128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   This program is distributed as user-supported software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, copy it, give it to your friends.  No warranties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ressed or implied, are given by the author or distribu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gram, and the user accepts all risk of damage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of the application and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:           If you find this program to be of value, contribution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mount ($10 suggested) will be gratefully accepted. Please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ecks payable to Thomas Lund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comments/bug reports/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Thomas A. Lund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Graphics Unlimited, In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3000 Second Street Nor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Minneapolis, MN  5541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</w:t>
      </w:r>
      <w:r>
        <w:rPr/>
        <w:t>(612) 588-757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lso reach me at my BBS home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-ROCK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can't find a progra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probably doesn'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914) 353-2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eave msg. for "Tom Lundi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 for using S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