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SIZE.COM     Copyright (c) 1987 by David J. A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5 Muldoo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udson, NH 030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userve  71046,15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ZE is a program that allows one to truncate or expand a fi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specified size.  If the new size is larger, more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d as needed from the disk's free space.  Frequently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as a tool to recover data lost by accidental dele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ncation of files.  No data is written into this expanded area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method to reclaim the data currently in "free spa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RESIZE  {filename} {size}   whe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filename} is any valid (2.0 style) filename including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letter an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size} is a non-negative integer of up to 8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parameters are given, a brief help mess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read-only, hidden, or system, or if there is 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space on the disk, or if the disk is write protected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left the original size, with an appropriat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iscussion about file allocation:  Files are allocated by clu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always a multiple of the sector size.  On double 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ppies, a cluster is 1K, or 2 sectors.  The most common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on a hard disk today is 2K, used by DOS 3.1 or 3.2 if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is 20 meg or more.  If a file is expanded to reach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of the cluster size, no free space is used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of the DOS will produce the sam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S 2.0 and 2.10 versions, files were always allocated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lowest available clusters.  Thus if a file was crea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 failed during creation, this program could reliably 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.  Similarly if the disk was not fragmented, you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ably certain that this would directly recover a dele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in DOS 3 (I think), space freed up by deleting a file is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 re-used for new files.  This isn't documented anywhe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 of, but it appears that DOS keeps track of the last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d (by creating or extending a file), and us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after that point, even when clusters are available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isk.  This memory is apparently lost when rebooting, s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ing to recover data deleted from a winchester, a reboo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ttempt is probably adv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floppy (or other removable media) this distinction does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, leading me to believe that the algorithm for a floppy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vering accidentally clobbered or deleted files on a flop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file was overwritten with a shorter file, (all too fr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text editor, and a good reason for multiple backups)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original file is still available, as free space. 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s, do not write **anything** else to the floppy. 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-protect tab to the disk, and use DISKCOPY to make an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f the diskette, and store the original safely away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, you can try RESIZE on the file that was truncated, enla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o your best guess of the original size.  Notice though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text editors add a control-Z (hex 1A)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hortened) file, and ignore anything they find after tha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 to this is to d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 Specify a new filename with RESIZE, to reclaim th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, and paste the two files together with you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here's bound to be garbage between them anyw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 or Use a filter program to remove the Ctrl-Z's after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d the original file's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:  Use of this program is at your own risk, although I ca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t makes only legal DOS calls, and does not write o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 sectors.  It is not recommended to use any program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to try to recover binary files, (eg. programs)  nor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(eg. databases). With text files, a manual study of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made, especially at the point of splice between shor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nd free space.  This program is used to recover from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hould have been avoided by backups, document control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other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0 - 01/31/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/License/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 and the program file RESIZE.COM ("the softwar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copyrighted by the author.  The copyright owner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s you to: use the software; make as many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and documentation as you wish; give such cop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one; and distribute the software and documentatio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ctronic means.  There is no charge for any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you are specifically prohibited from charg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ing donations, for any such copies, however mad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distributing the software and/or document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products without prior permission.  An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nted to not-for-profit user's groups, which are author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 a small fee (not to exceed $7) for materials,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age, and general overhead.  NO FOR-PROFIT ORGANIZ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IZED TO CHARGE ANY AMOUNT FOR DISTRIBUTION OF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OR DOCUMENTATION, OR TO INCLUDE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OR DOCUMENTATION WITH SALES OF THEIR OWN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CLUDES A SPECIFIC PROHIBITION AGAINST FOR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ATIONS DISTRIBUTING THE SOFTWARE, EITHER ALONE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SOFTWARE, AND CHARGING A "HANDLING" OR "MATERIALS" F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THER SUCH FEE FOR THE DISTRIBUTION.  NO FOR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ATION IS AUTHORIZED TO INCLUDE THE SOFTWARE ON ANY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WHICH MONEY IS CHARGED. 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restriction on the use of this softw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or institutional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copy of the software may be distributed or given awa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; and this notice must not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warranty of any kind, and the copyright own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able for damages of any kind.  By using this fre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gree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oftware and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 1987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vid J. A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5 Muldoo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udson, NH  030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ks in the library are updated month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 list of the 8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721-6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