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-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-COMP command is a  replacement for the DOS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hich compares the  contents of files. PI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s from COMP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COMP only selects those file name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ommand operand, while  PI-COMP selec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which match either the first  or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nd. This eliminates the need  to run th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a  second  time with  the  same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sed if you want to check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PI-COMP displays all information one lin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  File  names are  displayed  in  alp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PI-COMP always  compares files based on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her than  stopping at the  first EOF  mark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PI-COMP includes  hidden and  system files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PI-COMP not  only checks  for differences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s and  data contents (as  COMP does)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ifferences in file  date, time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ch as the archive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PI-COMP stops comparing the  contents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 first mismatch (rather  than the  ten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  command is a  very handy utility 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Unfortunately,  its  display   of 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ly poor.  The PI-COMP  output is  very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nd can  provide the user with  a usab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tatus of the files being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-COMP [d:][path]file1 [d:][path]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 of the file  names is irrelevan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part of each operand must be explici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*.*  to compare  all files.   Wild card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 or asterisks may be included in ei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the PI-COMP  command with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, a message will be displayed showing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-COMP The IBM Personal File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C)Copyright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                           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07/18/83 02:38:28  ADDRESS      07/18/83 02:3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WKS  01/29/84 19:28:02  ADDRESS.WKS  11/03/83 21:31:12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WKS    12/19/83 17:39:42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         03/10/83 11:12:34  AVIS         03/10/83 11: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FIL   11/27/83 00:15:08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Y83   03/12/83 21:49:52  CHECKS.Y83   03/12/83 21:49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X.FIL  05/30/83 14:27:30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CO.WKS   12/19/83 17:49:22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 03/08/83 12:00:00  COMMAND.COM  05/07/82 12:00:00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.WKS 12/19/83 17:44:04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.Y82   04/03/83 20:45:18  DEPREC.Y82   04/03/83 20:45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TAX83.WKS 01/24/84 18:29:38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3885.TAX  04/05/83 21:27:24  FTB3885.TAX  04/07/83 10:27:24 Diffe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3885.Y82  04/07/83 00:00:00  FTB3885.Y82  04/07/83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.WK2  05/17/83 00:02:04  GROCERY.WK2  05/17/83 00:02:04 Differen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3101.XMT  01/01/80 06:21:52  IBM3101.XMT  01/01/80 06: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IO.COM   03/08/83 12:00:00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.COM   03/08/83 12:00:00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ICE.WKS 11/14/83 03:34:46  IBMPRICE.WKS 11/14/83 03:34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    01/01/80 03:38:40  MORTGAGE     01/01/80 03:3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MAN.MP   06/16/83 00:11:24  PROCMAN.MP   06/16/83 00:1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G.Y82   03/12/83 01:13:46  SCHEDG.Y82   03/12/83 01:1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.WKS       12/19/83 17:37:42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3101     03/05/83 00:17:46  TODO3101     03/05/83 00:17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LIST     07/18/83 01:59:16  TODOLIST     07/18/83 01:5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7.MP      06/13/83 23:01:42  UCC7.MP      06/13/83 23:0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.WKS    11/29/83 21:40:14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