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lists products from HAL SoftWare that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available or in development.  Four of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TODAY, CHK4DES, MERGESYS, and KILLVER are specific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ysops to help manage their bbs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File will merge two sorted ASCII text files of any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options available.  The user can select case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(ascending/descending), and to keep or remove duplic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 key can be the entire line or any of the first nin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ultiple fields in sequence of priority, e.g., merge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three, then field seven, followed by five (the fiel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be specified by columns since one or more space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iters).  A single file can also be "merged" on itself, e.g.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duplicates from a sorted list.  MergeFile can detec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of errors in the input files:  blank or empty line a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or field.  The user will be prompted before the overwri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(the prompt can be disabled for batch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File Professional and MergeFile for Sysops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ended from MergeFile, there is no other merge program lik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calling them merge programs now is not accurate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erge almost ANY kind and size of sorted ASCII text fi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ore like list management tools, capable of comparing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moving cross file duplicates (records from one file who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those in another) without merging them, or retaining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uplicates but removing all others, or even merging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records that match, which can replace the existing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.  To give a full accounting of all their features 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ly DOUBLE the size of this document, but a brief li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rder, multiple merge keys (and the order for each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ate or time fields), case sensitivity, delimiters, to ke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duplicates, skip over a heading, fixed or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, error checking, write a "trash" file of stripped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records with errors, write a log file of all activ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or write a configuration file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wo programs is their default switch settings.  MERGEP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one line records with the entire input line as the merg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ERGESYS is set for multi-line records of the PCBoard DI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irst field (file name) as the merge key. 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, each can handle the other's default type files.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File may be enough to satisfy your requirements, but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PRO/MERGESYS should be the LAST merge program you'll ever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4 Description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4DES will run on a list of file descriptions gener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uch as WGM-MAKE, which searches a directory full of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rites a PCBoard DIR type file with the descri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's.  However, when WGM-MAKE doesn't find a DIZ,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scription is unknown at this time." where the descrip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  CHK4DES goes through WGM-MAKE's list and removes all of the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" names to another list, which can be dealt with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ished list will contain only file names wit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 then be added to your bbs file listings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 description" phrase to anything you need, including an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, which will locate file names where the description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(nothing is there).  CHK4DES can also execut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with each file name that has a descrip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the parent file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today's Description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TODAY can be run daily (e.g., from a batch file) on a li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escriptions that are ready to be added to a bbs and ad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se "day of month" number matches the current system da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ate is 08-30-93 and the system date is 11-30-94)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DDTODAY appends the descriptions, it changes the file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ate (e.g., 11-30-94).  As far as callers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ncerned, they just see new files every day.  ADDTODA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a batch file on each file name whose descri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, such as moving it to your upload directory, and be s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, maximum, or fixed number of files to add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Earlier Versions (under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VER will INTELLIGENTLY search a bbs filelist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(and remove) descriptions of earlier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It will run totally on its own without you having to s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 scanning directories to look at description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 versions of the same file.  If KILLVER isn't sure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t finds, the description will be kept but also writte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nknown" list that can be checked later.  All delet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written to a "removed" file and the version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hinks is the latest will also be written so you can comp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 if desired.  A third file will contain only the fil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versions so you'll know what files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ILLVER won't delete any of the parent files for obvious reason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ssume utilities exist now that can read an ASCII text file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the file name, and delete it - if not,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write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bbs utilities will also handle WildCat! format file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th an extra step.  The descriptions in the database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written to an ASCII text file, which can then be conver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atabase format after running the utilities.  For ADD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escriptions to be added are already in a text fi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created daily would need to be incorporat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! is a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GM-MAKE is copyrighted by Wayne G. Ma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not locate any of these fin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to:  Hal Parks         E-Mail:  8:970/201              R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L SoftWare               1:11/157    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4B W. Oak                 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bondale, IL 62901       charlies@twister.c-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ntact me through InfoQuest's sysop (safest bet for all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 charlies@twister.c-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Net:   8:970/201       FIDONet:  1:11/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NAME:  Charles Stru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 NODELIST CORRECTION:  Phone should be 618.529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can always download the latest versions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Quest BBS, Carbondale, IL, 618-529-0000 (log on as a GUEST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rameters] Information Services BBS, Carbondale, IL, 618-549-8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sty-n-Edie's BBS, Youngstown, OH, 216-726-26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