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EFFIC [Options] [&gt;Resul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 measures the storage efficiency of any group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loppy or hard disk supported by MSDOS.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number of clusters used, the number of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and a measure of the efficiency of storage as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performance. If all clusters are contiguous,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ted as 100%. Otherwise, the efficiency is downgr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clusters that are non-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ptions are specified, the files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re analyzed, and a report listing all files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DrivePath  Start in the specifi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search Recursively, down all subdirecto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Quiet mode. Write only non-discontigu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Automatic mode. Analyzes entire default drive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write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