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A T A    R E C O V E R Y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1, Data Research Software, 1991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1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.........................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1 ........................... Why D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........................... Where is it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.........................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 ..........................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 ........................... Initial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.........................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 ........................... Brow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 ...........................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.......................... Mar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 ........................... 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 ...........................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..........................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 ........................... Pr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.........................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1 ........................... Receive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   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1    WHY 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et me say that DRS will NOT help you with bin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 YET!  It is mainly for recovering DATA from bad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S is primarily for floppy disks all though I a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HARD DRIVE version which is for a COMMERCIAL MARKETING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arose early in 1991 when I got out an old dat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some instructional text off of it.  I got the pro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AILURE READING DRIVE A .  Great, now what will I do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ither shoot myself, laydown and cry or get out my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x anything utilities.  I'll probably just injure myself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for the gun so I reach for the utilities.  Now the fu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.  The first thing I realize is that these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 unless they can read the disk first.  Great!  I 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 in the gun ..... then I remember a little sign I s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tore that said,  We Recover Data .  I give them 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, How much can it cost to recover one 360K disk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hing my wife heard before I kicked the dog and co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ol was,  $75! Your crazier than I am...and I do th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ving!  Not only that but I've been writ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and I know the rules.  #1 .. There are no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ouch with reality!  They all think fixing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inutes means 2 weeks.  I'm no exception to this rule 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learly see in my mind how to get there!  I've just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dogs I kicked the last time I took on a simple fix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I'm going to hand over $75 for a 10-minute fix?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your own gun!  #2  .. Every programmer in the world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3:00 a.m. is almost the same as 11:00 p.m.!  After I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this guy is having I can see 3:00 a.m. coming up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is time I'm sure this guy is one of the Bytebr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ing to be kidnapped and made to sit through a Wi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r Festival with them or worse yet have to attend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s.  By this time I'm sure he is a Bytebro and I'm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oor.  Too late!  It's $20 for looking at m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uncing, Tough Case, Sir!  That Sir is always worth $1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ost however because I left my pistol at home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the trigger from here.  So I says to myself,  j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and read the disk directly by absolute sec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the data to a readable ASCII form.   Forget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number 2 I begin this simple project.  Two weeks la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.  Here it is! Version 1.00 with upgrades following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991, Well, here's the fir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WHERE IS IT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ere should be a new release in about 60-day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have already asked for the ability to nam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have the ability to save different areas of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re than one file.  One of the interest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 is that since "OS" is bypassed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sk even when it is not there.  Since I don't read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ZEROS on unmounted disks and error areas as well a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.  This also means that I am creating a different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ing binary files in the near future.  The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 an attempt at auto-repair.  In other wor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returns the "GENERAL FAILURE READING DRIVE A" then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repair it for you by creating standard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here to mount your disk.  I am also planning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nd write back to bad disk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991, This paragraph was added after the DRS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.  Before I even released this version friends who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t started coming up with GOOD ideas.  Examples:  Add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ump!  Allow a person to open their own fil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so they can stack different data parts in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orward and backwards paging through the bad disk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od ideas and I will add these feature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991, Version 1.01, OK, here are the paging features,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own file names.  What's next?  It looks lik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ugust or September will have the disk repai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x everything of course but will auto repair track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some problems.  A friend who once watched me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hard drive with a broken head band by tilting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forth to allow them to read the spinning driv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k section along with tips on recovering data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Tables and trees that un-decipher coded data are s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care a spy into taking up baby sitting.  So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works.  I'll combine BROWSE, SAVE and PRI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rea next release to allow more space for mor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size.  Down the road you will be seeing graphic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ions of what's happening as well as a new pack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 drive alignment, and give you a VGA look a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in your machine.  Looks like we need an install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 monochrome, drive path, printer type, etc. 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for CDA, Computer Distributors of America has been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time but I owe a lot back to the PC communit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s will get equal billing.  This brings up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There is actually always one newer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y BBS for registered users.  This means if you got th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other than SHARELINK in KANSAS there is one newer versi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lease each previous version after the next new o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users.  Since I am popping these out like asp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down a programmer one user asked if he need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ew release.  Of course not!  Your an adult are you not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a version take enough of the newer relea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seem to be worth paying for an upgrade.  Do it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best to you and don't bother me with that kind of junk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policemen and am not responsible for what you thin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you conduct your life.  In any case I don't prosecut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LIKE writing programs!  I have to spend 8-hours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what someone else wants but at night I create what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no idea the response to DRS would be so spectacular! 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nk everyone for their suggestions!  One really DUMB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ut to be fantastic for something else I wa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by making a sub directory on your hard drive.  I use C:\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py or unarchive the DRS software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S is started by type "D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be able to run from a 2-floppy system. Howe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the DRS program disk in one drive (this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 enough storage to hold the other dis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use auto mode) and putting the bad disk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  INITIAL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 O T 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ask to be accomplishe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S is to run the F2 (Initialize fun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DRS to configure for the type of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S does not rely on DOS for drive TYP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by placing a GOOD disk in the drive you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isk in.  Next activate F2.  The first thing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rief instructions followed by a screen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.  HIT an  A, B, C, or D.  This will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mediate DRS READ of the drive.  If you did not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don't PANIC just run F2 again.  Run F2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iffe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trange things can happen while utilizing DR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 does not rely on machine BIOS for driv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un under ALL CONDITIONS.  Even if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, DRS will report what it finds, namely zeros.  D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AT information and therefor has no inform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file location.  So what good is it?  DRS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!  Even if you ruin a disk as long as your drive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DRS READ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  BROW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drive type is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REMOVE the good disk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INSERT the BAD disk into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select F3 and BROWSE aroun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: you will find that in the first few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loppy are the formatting structu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FAT (File Allocation Table, abo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on a 360) and then the data your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absolute sector 15.  If you're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you may not want to recover an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this area since when you stack tha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in with your text it may mak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adable by your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ood way to start out is to tell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do not want to save anything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around on your disk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 mode allows you to look around a disk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where before actually saving or printing out w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 disk.  You will need to know how many secto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ype of floppy before you start.  Sinc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ictionary the next HELP PANEL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, 720K, 1.2M, 1.4M and 2.88M logical driv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riv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K  5.25 inch ........   0 to  719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0K  3.50 inch ........   0 to 1438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M  5.25 inch ........   0 to 2356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M  3.50 inch ........   0 to 2747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8M  3.50 inch .......   0 to 5752 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  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 - Hitting the U for UP key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or number you are viewing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o out past the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for the drive in use,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keep redisplaying the la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and not look a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own - Hitting the D for DOWN key will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ewed sector by 1.  DOWN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but stop on zero.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users should be aware of: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key hits to display an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one sector does not fi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)ump - J for JUMP is the best way to mo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distances.  Use JUMP to s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500 then UP or DOWN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e area.  After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valid sector DR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number you selecte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be there.  DR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displaying the last vali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MAR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  MAR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) for MARK actually func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a simple understanding of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luable.  When you press the 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sector is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save sector.  The next MARK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that sector as the FIN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SAVED.  A third hit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MARK sector MUST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 (Version 1.02 will correct this.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are cleared when you save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SA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for SAVE will save all data betwee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SAVE prompts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saved to.  Save allows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file name to allo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S is rather slow at saving data. 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ead then translated from raw data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ex positions reversed and fin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so you can read it.  SAV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 as it is written but no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/O would be REALLY slow on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save but would be easy to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 Many of the features i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were requ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S will not allow you to save over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 If a FILE EXISTS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change the name to be sav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) f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 f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) f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unction the sam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ROWSE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  PR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features of MARK, JUMP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 in PRINT as in BROWSE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) for PRINT works about the same as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nd Last sectors must be mar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ay be selected.  The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nline and attached to LPT1 or ha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 via the DOS Mode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D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PRINT is complete all MARK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ARKS are set in BROWSE, SAVE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valid in another scre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or PRINT is accomplish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start and end MARKS are set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go to SAVE and perform SAV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   RECEIVE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ar with me as I do not normally write software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nd will need a little practice.  I generally wri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something, manipulate, translate or perform so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ving the necessary front en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need to recover data from something special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shout via SHARELINK BBS, (316) 942-3021.  I h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kinds of things to extract data from tapes and eve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s.  I would like to mention that you can always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is and other software at SHARE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-OF-INIQUITY BBS.  The DEN is home of the Byte-Br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ine 24-hours at 300/1200/2400/4800/9600/14.4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6) 942-4080.  SHARELINK is also 24 hours, 7-day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baud rates.  SHARELINK carries 400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should know that DRS software is in #117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of all we all need to thank Bob Hogan of the Byte-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or his work on the documentation.  With out whic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nother month before I got around to finis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eived Suggestions have been added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Michael     Wichita, KS                Add AUTO BROW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gUp and PgD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Garlick     Wichita, KS                    Add Bett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tevenson   Chatsworth, CA                    Mar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Smith      Ft. Lauderdale, FL                    Ad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END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