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ID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s or finds material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by a search criterion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, blank or line-by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Infile SrchFile DiffFile BlockMarker [Srch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    - The ASCII file to be divided or extra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File   - Name of file to receive the lines o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containing Srchstr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File   - Name of file to receive the remaini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s of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a file need not be mentioned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ser  does not wish to use DIVIDE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0' is used in place of DiffFile, DIV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an  line  finder rather than a file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, no Diff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DIV in FIND  mode  is  much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  mode, since the program is spend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time writing information o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arker- String to use as the block identifier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characteristic  string  appearing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1 of each  block.   Page  blocking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hieved   by   using   Ctrl-L   (^L) 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Marker; paragraph blocking  (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block by means of detecting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 carriage return linefeed sequence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t  available,  and will likely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separation between successiv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rs  is  determined  by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st line read by DIV, and by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for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  supports  use  of  semiquotes  to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art string on the command line.   S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enter the PCBoard block marker as DATE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 block  marker  as  'MSG  #:', 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is appropriate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mi-quotes   may   also   be   used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 where the block marker is  no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column  1.   Thus,  suppose the marker *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at column 5.  Then the  appropriat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r entry would be '    *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a  single blank is entered as a Block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 will function so as to  use  any  NON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 at  column  1 as a block marker. 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gnises this as BLAN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ful for extracting  or  dividing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  listings    which    contain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  Use  of  this  op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t  spacing  the  blank  over  to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mode is activated only when JUST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ntered in place of  Block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Number [Col#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use of a string beginning  with  a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as  a  block  marker  will  cause DI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 block structure, and will  search 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 in  line-by-line fashion (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 '0'  alone  is  used,  DIV  will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chstring (specified below)  anywhere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,  as  in searches through block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zero entry for BlockMarker means LINE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BLOCK  mode.  If a number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, DIV will interpret the  numbe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 position  on  each line at whic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string - The string to use as a basis for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n  all  DIV's  parameters,  the  probl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 multipart  strings  is 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miquotes.    DIV   searches   are   not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itive.  Multiword searches on just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 not   likely   to   be   reliable,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ication  involves  putting  extra 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 words  in  order to achieve fl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ance.  Support for justified tex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in the next version of 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of this program is that it enables the us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ed filtering on ASCII files than has be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now.  There are already  many  programs  which  add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of identifying those lines in a given file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search  string.   And  most  BBS host program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user to display messages or extended  file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user'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generalises and integrates these functions into  on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  new   features   which  address  most  of  th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omings 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ND filters and online BBS search routines do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to prepad or postpad a search string with blanks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 a  specified  search  string from other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t as a substring.  DIV solves this  problem  b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ed command line processor.  See example 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l FIND filters are merely  line  filters.   The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 block structure, as do BBS search program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impossible  to  use  them  effectively  in 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file search tasks.  All too often, the us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apabilities of a text editor, and then laboriously us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te to extract all the requir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,  very  few  ASCII files are just lists of unrel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m have a block structure of some kind; and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ter should address the block structure problem.  DI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allowing the user to specify block markers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This enables the user to identify all blocks of lin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mail messages, containing the specifie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 also  adds  the  capability of interpreting the typ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found in BBS file descriptions, where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block  is  not  a specified string, but rather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ther than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hortcoming of nearly all line filters is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problem of searching for a given string at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 number  within each line of an ASCII list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here this type of capability is rather crucia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solves this problem by allowing the user to specify  a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place of the block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DIV addresses an issue which accounts for  its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lem  of  finding  all lines or blocks of line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tring is NOT found.  This may be called the 'ASCII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'.  DIV solves this problem by recognising that  all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s are really classifiers of information: If found, put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t  found,  put  there.   Hence  the  name.  DIV is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.  And this is the reason why DIV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SrchFile as well as a Diff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IV can be used to separate all message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search  string  from  a  lengthy  accumulation  of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, so  that  the  resulting  file  contains  n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 In  particular,  you  may  wish to remove 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essages from an accumulation captured from a BBS,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 the accumulation as an archive to be download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PCBoard  format,  the  string  that designates priv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RECEIVER ONLY.  So the command might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PCB.MSG PRIV.PCB PUBLIC.PCB DATE: 'Status: RECEIVER 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ould take the message  accumulation  file,  PCB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DATE:  as  the  block  marker, and divide it into PRIV.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all messages where the quoted string is fou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.PCB, which contains no su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ystematically  capturing  the  month's  Browse list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 the IBM and Microsoft areas  into  CIS.LOG,  w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 to FIND in the listing all discussions which men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file called WINDOWS.LST.  CIS Browse listings use  [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marker; so the command would g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CIS.LOG WINDOWS.LST 0 [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use of 0 in place of a DiffFile name to  activate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(i.e.   extract  without dividing).  DIV sear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nsensitive,  so  it  doesn't  matter  whether  'Windows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Windows, or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e only reason why I haven't added case-sensitivity i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 specifying  an additional command line option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ive); if there is demand for this sort of thing,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it in a future version of DIV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we  wish  to  obtain  a  list of all the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s author uploads from a capture of a BBS  file  li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some  extended descriptions.  This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quickly by executing a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FILE.LOG AUTHOR.LST 0 ' ' 'AUTHOR UP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use of ' ' to enter a blank for  BlockMark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semiquotes  to enter a two-part search string. 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causes DIV to use BLANK mode.  That  is,  the  singl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or BlockMarker causes DIV to search through FILE.LO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 that  it  is  in  extended  description  format;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entries are  identified  by  non-blank  inform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, plus any lines immediately following which begin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one  blank.   DIV automatically detects whether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line  or  multi-line  with  extended   description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justs its search method depending on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 in  searching  through  a  BBS  list  or other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le, too many entries of the wrong  type  are 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because  of simple substring problems.  For exampl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n UART may merely  return  all  the  QUARTERDECK 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 search  string  is  a  substring  of the la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can be solved by using semiquote entry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BBS.LST UART 0 ' ' ' ua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all the file description blocks in BBS.LST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,  and  put  the  results into the UART file.  In th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ART will obviously contain no  QUARTERDECK  entries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also refer to UAR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 load  size is 64k, despite the small size of the DIV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what more  than  that  amount  of  memory  must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 if  the  user  packs  DIV.EXE.  [DIV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so packing DIV.EXE will  not,  in  general,  caus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is space is used for string processing.  Where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a  BlockMarker  which  causes DIV to read 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s 40K in size, DIV will halt processing with an 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, setting the DOS error leve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 automatically  determines  the  maximum  number of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by finding the maximum length of any line thus far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  However, the absolute maximum number of lines in a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 set  to 2900.  Generally speaking, the user will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need to use a block marker that corresponds to block 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re than 1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checks parameters before beginning execution, as well 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 error  checking,  and will halt with an 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DOS error level of 1, in the event  an  error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termination  sets  the  error level to 0.  The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enables the use of this program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requirement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's  output is very accurate, and will not change the con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of any message lines.  The only condition that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the input file must be a pure ASCII file.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must  be  terminated by one or more carriage-return/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and the file must end with a  carriage-retur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file sequence.  ASCII files containing ANSI cod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 by  DIV  as pure ASCII files.  Input file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ditions will be processed very accurately by DIV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  reachable  limit  on the size of the input fil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existing desktop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 may  be  contacted  at  Compuserve  using 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tit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