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- deletes identical adjacent lines - Maynard Hogg (Mar 02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Copyright (c) 1993 Maynard H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iq [-options]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= count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= duplic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= fold order (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= number (same as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= unique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,?    =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ppear separately or together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eware. If you like it, express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nation in my name to the *Koutsuu Iji Ikuei Kai* (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charity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ments by Ba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s here are: Deletes, and adjacent iden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will delete all identical adjacent lines, whilst leav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occurrence remaining.  A digit, n:,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 indicating the duplicatio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all lines that were unique will be preceded by '1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any lines that HAD adjacent dupes will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1 preceding it.  That number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number of lines that were deleted,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remains.  For example, a number '6:' in fro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dicate that there HAD been 6 adjacent identic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5 have now been deleted and on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his file will normally be a very small file, contain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py of each line which had been discov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dupe or dupes.  In the above example of the case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identical lines, a single copy of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outfi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very similar to -c above, except for the absence of an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file is just like the infile, BUT for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jacent identical lines, no longer in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lost but th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this one is much like -f above, except that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adjacent lines, are now deleted,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at line.  Thus the outfile is only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unique to start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