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The TAB To Sp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TAB2S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was  created  to  address  the need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using the ASCII TAB  symbol.  It  works  with 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Some  computers do not recognize the ASCII TAB charac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mbol for a TAB. In some cases, these computers use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spaces  to  create  the  same effect. Additionally,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and printers may not work with TAB for the same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AB2SPC, you simply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2SPC INPUT.FIL OUTPUT.FIL [n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INPUT.FIL is the file to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.FIL the name of the resulting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n (optional) is the number of spaces to replace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value for nn is 4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orget the command syntax, just enter TAB2SPC by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2SPC sample.tab sample.spc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