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S - A Multi-Key Record S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illiam C. Parke (c) Copyrigh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C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pital Heath/Zenith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is  a record  sorting program  for MS-DOS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 sort records  from files  larger than  64K in siz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 of  thousands of  records (depending  on the  memor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, sorting  on an arbitrary set of key field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   Record  lengths can  be variable,  with  up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 each.   The sorting  keys can  be from  one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 taken from columns in the record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 key-column orders  can  be  saved  within  SOR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by  a single  letter name.  Any part or parts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for reverse ord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SORT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peed:   SORTS was  written  in  assembly  language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 sorts in  memory, making  its operations 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many other sor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apacity:   SORTS can handle files with approximately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up to a 7.5 Mega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lexibility:  SORTS can perform multiple field sorti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lection of columns making up a sorting key. 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an be sorted in reverse order or normal ASCII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ase of Use:  SORTS can save up to 8 set of column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ing key.  This setting can be recalled by a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is  used to arrange records  in a  file  in  numeri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,  starting at  any position in the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 arbitrary set  of columns  to perform  the order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is  any  set  of  characters  terminated  by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line feed.  SORTS does not require the records be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y must not exceed 255 character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is  handy for  sorting  disk  catalogs,  name 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ata,  address lists, etc. based on selected 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records.   It is  probably  the  fastest 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utility  available.   It gains  speed by us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ee RAM (up to the 640K limit on MS-DOS machine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perate on files with more than about 30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for SOR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oldfile newfile [/t][/sx][/c1-c2,c3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file is the name of the file which stores th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(with optional path name 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 is  the name  of the  file you  wish to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ing  the   sorted  records  (newfile 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 path name pre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is an optional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= C   will make SORTS ignore the case of let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is an optional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 Sx  indicates that the column order which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aved and given the name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 Ux     indicates that  the previously  saved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'x' is to be used for the present s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-c2,c3,... are  optional column  numbers,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 first column in the record. The pair c1-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the columns from c1 to c2 (inclusive)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rting  key.   The single  value like c3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s the  single column  at c3  to the  ke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are  given, a  default of  columns 1-1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 R appears  in front  of any pair of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in  front of  a singular  column number)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range  (or single  column) will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ASCII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a reminder of SORTS' syntax and stored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brief help screen indicating the syntax for S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 the current  names and  values of  the  stored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 make key  fields.   This same  help  screen 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ommand line syntax error occurs. The ini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tored column orders  match  the  columns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 CATS,  used to catalog a larg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rting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NAM.REC NAME.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ort  the records  in the  file NAM.REC,  using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2  columns of  each record  as a  key field.   Th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be written to NAME.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rting with new key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FOO.BAR FOOD.BAR/8-10,r1-3,40,43,50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ort  the records  in the file FOO.BAR, using a ke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,9,10,1,2,3,40,43,50,51,52,53,54,55,56,57,58,59,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 order, in  FOO.BAR.   This operation will produ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BAR with  all 'A's  in column  8 before 'B's, etc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 a given  sequence in  columns 8,  9, and 10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'Z' in  column 1  will come before those with a 'Y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multiple  columns  in  this  way  has  the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 multiple  number  of  sorts  on  each  key  sub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previously sor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fining a new key field colum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/Sa/r14-15,1-8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 the column  order settings r14-15,1-8,10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RTS  with the  name 'a'.   (The 'a' can be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   This setting can be reviewed with the command S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tail as in the firs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efining and operating with a new key field colum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MAY.DIG MAYBE.DIG/Sm/20-24,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 the key  columns 20-24,1-8 with name 'm' and the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in MAY.DIG according to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gnoring case while s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\CATS\CATS.DIR CATST.DIR/C/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ort  the file  CATS.DIR in the directory called CA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 set column order named 't', and ignoring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rasing a previously defined colum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/Sa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 the column  order labeled 'a' from the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RTS.   This  will make  space for  a new column 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gram begins,  SORTS will show the key fiel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for the sorting.  It then calculat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 of records which could be sorted with the giv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ngth,  assuming resident  programs are  not  loa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SORTS follows by showing how many records can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current free  memory.  Next, the output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 already exits,  you will be asked if you wish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Then, the  key fields  of the file records to be s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memory.  SORTS will display the total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found, and check if enough memory is avail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.   If so, the sorting is done in memory. The fil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record sorted form to be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ield  lengths from 1 to 12 will permit the larg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be sorted.  With a total key field length of 13 to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lf  that number  can be  sorted.   When picking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sample  records to be sorted, try to keep the tot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ngth  in the  1-12 range.   If  this is not pos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 try to  use less  than 29 columns for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record had the following format (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bove rec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BAR   EXE     89984 83/11-30 01:23 DISK 000001\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orting  on the date and time field (24-37)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 columns set  to either  24-37, or  24-25,27-28,30-31,33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,36-37.   This second  choice eliminates the '/', '-', and 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:'  characters which are repeated in every recor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 record sort anyway.  Instead of (24-37), which h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 14, the segmented set has a width of only 10, leav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umns  available to make a 12 or less character ke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RTS starts column numbers at 1 ra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 purposes, a  restricted sub-key  field produces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orted  file than a wider field.  Wit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above example, taking the 'year' field (columns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rather  than the  full date (columns 24-31) as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column order,  such as  24-25,1-12, produces  a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ll   records  in   one  year  grouped  together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 by the names in the columns 1-1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der "x" in use.  Overwrit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  /Sx was  made for  a column  ord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der "x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  /Ux was  made for  a column  order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 of the  /c1-c2,c3,... column  order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 See the examples above for th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lumn order "x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quest  to overwrite  a previously define colum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with the /Sx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specified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occurred in attempting to read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occurred in attempting to wri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did  not find enough free RAM for its requ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requires MS-DOS 2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16 column pair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column pairs wer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ree new colum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 the column order settings have been defin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x/0 command to eras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already exits. Overwrit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the  output file  will destroy  any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that file.  The input file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cannot b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 file was  given the  same name  as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SORTS cannot operate on ju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election requires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x  selection must  be followed  by a  colum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: /c1-c2,c3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.COM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 /Sx selection is to save a column order, SOR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find itself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election takes no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Ux  selection uses  a previously  defined and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rder  definition.   No /c1-c2,c3...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inspired by a sorting utility by Vernon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me Horwitz  and  Douglas Clark  in  CHUG  gave sugges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all legal Copyrights to the program SORTS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e grants individuals licence to use this program, and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and non-commercial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iam C. P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20 S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hington, D.C. 2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