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 CREATED 02/28/86 BY TOM F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WARE PROGRAM. IF YOU FIND IT OF VALUE SEND $5 OR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BUG REPORTS OR SUGGESTIONS TO ADDRESS BELOW OR COMPUSERVE #76474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BRIGHTO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 IL. 6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AND DISTRIBUTED AS LONG AS IT STAY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E DOCUMENTATION IS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1 AND MAY BE KIND OF CRUDE I PLAN TO REFINE IT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DOCUMENTATION AND EFFICIENCY OF THE PROGRAM. ALSO IF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PULAR I WILL INCLUDE MERGE CAPABILITIES FOR RANDOM AND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FOR MUTIPLE SORT FIELDS IN EACH RECORD IN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R  CAN BE USED TO REPLACE IBM'S SORT UTILITY SINCE THIS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20 TIMES FASTER DEPENDING ON AMOUNT OF RECORDS IN THE FILE, ALSO THIS WILL SORT FILES UP TO 40000 K UNLIKE IBM'S 64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UTILITY I KNOW OF THAT CAN SORT RANDOM FILES AND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BOUT 3 TIMES FASTER THEN SEQENTIAL FILES. SORTER  CAN ALSO SORT RANDOM FILES UP TO 40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SORT PROGRAMS USE THE QUIKSOR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ADD THESE TWO LINES TO THE CONFIG.SYS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