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SORT -- Version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 File Sor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5, 86, 87, 88 - Ben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tion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SORT Command and Options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&lt;key_spec&gt; Parameter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F&lt;len&gt; Parameter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T[&lt;tag&gt;] Parameter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D[&lt;fields&gt;][&lt;delim&gt;[&lt;term&gt;]] Parameter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R Parameter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S Parameter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? Parameter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xical Sorting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 Notes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Information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and DOS Configuration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and Input Record Type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and Sort Keys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and File Size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Shareware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  <w:t xml:space="preserve">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 was first designed to be a replacement for, and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mitations  of DOS  SORT, but  has been enhance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and moved to new compilers twice.  The current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files  whose size  is limited  only by 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(s)  may be  given explicitly  or QSORT  will sor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input  to standard  output, and so, may be used in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ith  redirection.   Multiple keys  may be  specified.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th fixed-length records may be sorted, provided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are ASCII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 tries  to be very protective of your data.  If QSOR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of  any kind,  it will  terminate with the input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act, and  will return  to DOS with ERRORLEVEL = 1.  When Q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ly completes  a sort, it terminates with ERRORLEVE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syntax is a super-set of SORT's, so QSOR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ithout other changes in batch files using SORT, but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 you will probably want to make use of QSORT's greater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tion</w:t>
        <w:t xml:space="preserve">     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fining  the command  line and  its various  paramete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notatio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ptional] items are enclosed in square brackets.</w:t>
        <w:t xml:space="preserve">       [optional]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&gt; items  appear in  lower case  and are enclosed in</w:t>
        <w:t xml:space="preserve">       &lt;variable&gt;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gle brackets.   They are replaced by actual dat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file name.  The angle brackets are NOT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|  THAT   Choices are  separated  by  a  vertical  bar.</w:t>
        <w:t xml:space="preserve">       THIS |  THAT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one or the other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HIS |  THAT]   When the  choices are  enclosed  in  square</w:t>
        <w:t xml:space="preserve">       [THIS |  THAT]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ckets, you may also select n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. . .  The ellipsis (. . .) means the item to its left</w:t>
        <w:t xml:space="preserve">       REPEAT. . 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repeated as many tim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 Text Sorting Utility                                 Page 2</w:t>
        <w:t xml:space="preserve">       QSORT Text Sorting Utility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 CASE  items and  all special  characters  not  defined</w:t>
        <w:t xml:space="preserve">       UPPER CASE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represent  themselves.   They are enter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QSORT Command and Options</w:t>
        <w:t xml:space="preserve">                         The QSORT Command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 is invok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SORT [&lt;in_file&gt; [&lt;out_file&gt;]] [/&lt;key_spec&gt;. . .]</w:t>
        <w:t xml:space="preserve">            QSORT [&lt;in_file&gt; [&lt;out_file&gt;]] [/&lt;key_spec&gt;. . 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/F&lt;len&gt; | /T[&lt;tag&gt; | /D[[&lt;fields&gt;][&lt;delim&gt;[&lt;term&gt;]]]</w:t>
        <w:t xml:space="preserve">                 [/F&lt;len&gt; | /T[&lt;tag&gt; | /D[[&lt;fields&gt;][&lt;delim&gt;[&lt;term&gt;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/R] [/S] [/?]</w:t>
        <w:t xml:space="preserve">                 [/R] [/S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 all parameters  on the command line are op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_file&gt; and  &lt;out_file&gt; parameters  are "ASCII-Z"  file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rs.   They may  contain disk and path information in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d DOS format, but must not contain "wild-card"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_file&gt; is missing, QSORT sorts from standard input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.   These are  files defined and opened by DOS before Q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aded.   (See  your DOS manual concerning the use of re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and pip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&lt;in_file&gt;  is given but &lt;out_file&gt; is missing, QSOR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 in the directory containing &lt;in_file&gt; and s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mporary  file.   On  successful  completion  of  the 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_file&gt; is  deleted and  the temporary is renamed to &lt;in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ffect is an apparent "sort-in-pl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both  file names  are given,  &lt;in_file&gt; is  unchanged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ed output  is written to &lt;out_file&gt;.  Note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commands are exactly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SORT  FILE.TXT  FILE.SRT</w:t>
        <w:t xml:space="preserve">            QSORT  FILE.TXT  FILE.S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SORT &lt;FILE.TXT &gt;FILE.SRT</w:t>
        <w:t xml:space="preserve">            QSORT &lt;FILE.TXT &gt;FILE.S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 first, QSORT opens the files.  In the second,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pecified  and DOS  opens the  files.  The resul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 an error  QSORT can't  detect if  you mix  these. 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SORT  FILE.TXT &gt;FILE.SRT</w:t>
        <w:t xml:space="preserve">            QSORT  FILE.TXT &gt;FILE.S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sult  in a  sort-in-place.   QSORT will  open FILE.TX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't know DOS has opened FILE.SRT for it, and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 Text Sorting Utility                                 Page 3</w:t>
        <w:t xml:space="preserve">       QSORT Text Sorting Utility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&lt;key_spec&gt; Parameter</w:t>
        <w:t xml:space="preserve">       The /&lt;key_spec&gt;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 30 /&lt;key_spec&gt; parameters may be used to specify so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e  ordered  major  to  minor  from  left  to  righ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&lt;key_spec&gt; argument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[L][+|-][&lt;field&gt;.][&lt;col&gt;][:&lt;length&gt;]</w:t>
        <w:t xml:space="preserve">            /[L][+|-][&lt;field&gt;.][&lt;col&gt;][: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 all elements  of this  argument are "optional,"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one element must be present following the slant-bar 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L',  if present,  specifies "lexical" sequence for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xical sequence  is ordered  first by  spelling, then, whe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identical spelling, by capit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nus (-) sign reverses the sorting order for this ke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us (+) sign (or no sign) specifies normal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hree numbers associated with every sort key;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, the  starting column  within the field, a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  in characters.   Any,  or all  of them may be gi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&lt;key_spec&gt; parameter.   QSORT  uses punctuation to identif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   A number followed by a period (.) is a field numb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preceded by a colon (:) is a length number.  A colum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 has  no punctuation associated with it.  It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, if any, and precedes the length numbe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[&lt;field.&gt;]   element  is  used  only  for  "delimited-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, and  locates this  key within  a particular 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 &lt;field.&gt; must  be less  than or  equal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 defined  with the /D parameter (see below).  If [&lt;field&gt;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mitted  when sorting delimited-field records,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ssumed.   For  consistency, all  records are  assum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elds."   In all cases except delimited-field record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isely one field, and it spans the entir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resent,  [&lt;col&gt;] defines the beginning column of the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itted, column  1 is  assumed.   In the  case of delimited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, column 1 is the first character of the identif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ll  other cases,  column 1  is the  first  charac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resent,  [:&lt;length&gt;] defines  the key  length in  column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).   If [:&lt;length&gt;] is omitted, the rest of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ield in delimited-field records, is assumed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 key parameters are given, the entire record, 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field i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rting variable-length records, any key which begin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 of its field in a particular record is treated a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zero length)  key for that record, and will sort low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cords  with non-null  values for  that key.   When 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 Text Sorting Utility                                 Page 4</w:t>
        <w:t xml:space="preserve">       QSORT Text Sorting Utility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-length records,  all defined  keys must fall within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ed record  length.  &lt;key_spec&gt; parameters must appea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mportance, primary ke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F&lt;len&gt; Parameter</w:t>
        <w:t xml:space="preserve">       The /F&lt;len&gt;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F&lt;len&gt;  parameter denotes  the record  length for 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-length records.   All records in the input file MUST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ly &lt;len&gt; bytes long.  The records need not (but may) be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ed with a CR/LF sequence.  They may contain any data, even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ry data,  but the  keys must  be ASCII strings.  Str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d with  a null (binary zero) character, or may be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railing spaces to the full length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QSORT does not attempt to support Pascal styl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strings which begin with a character whose 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 character count.  This is followed by &lt;count&gt;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data,  which in  turn is followed by random data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length of the string.  These strings may be used a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  programmer must insure that either the last re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 is  a null character, or the key is padded to its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paces.   QSORT must be told that the key begins in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d character position (the first character of real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T[&lt;tag&gt;] Parameter</w:t>
        <w:t xml:space="preserve">       The /T[&lt;tag&gt;]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T[&lt;tag&gt;] parameter, if present, indicates that the "rec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sorted may be more than a singl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&lt;tag&gt;  is also  present, it  defines a character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the  "end-of-record."   If &lt;tag&gt;  is not  present,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line  terminates the  record.   For this  purpose, 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"no  characters." A  line containing  but a singl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mpty!  A line may be "tagged" by placing the &lt;tag&gt;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here on  the last line of a logical record.  The entir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the  tag character  will appear as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haracters  cannot be  used to represent themselves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.   For  that reason,  QSORT uses  codes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  These codes are actually a pair of character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ways  a back-slash (\).  The second character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character  it represents.   The  following is 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recognized by Q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 - Space character     20 Hex     32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F - Form feed character 0C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 - Line feed character 0A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N - Newlin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 - Carriage return     0D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T - Tab character       09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\ - Back-slash charac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 Text Sorting Utility                                 Page 5</w:t>
        <w:t xml:space="preserve">       QSORT Text Sorting Utility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an invisible tab character might be used to end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 record.   The  other characters  in this  code li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much  sense in  this context,  but will  be useful in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 the /F&lt;len&gt; and /T[&lt;tag&gt;] parameters are in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y not both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D[&lt;fields&gt;][&lt;delim&gt;[&lt;term&gt;]] Parameter</w:t>
        <w:t xml:space="preserve">       The /D[&lt;fields&gt;][&lt;delim&gt;[&lt;term&gt;]]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D[&lt;fields&gt;][&lt;delim&gt;[&lt;term&gt;]]  parameter, if  present,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file contains delimited-field records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cord is made up of distinct, variable length field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one  another by  a  particular  character,  or  "delimi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are separated, or "delimited" by the "newlin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fields&gt; element defines the number of variable lengt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in each record.  All fields must be present in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record.   A "null" field will be represented by two suc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ve delimiter characters.  There must always be exactly &lt;fiel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s 1 delimiter characters in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 &lt;delim&gt; character  is present, QSORT uses it as a fiel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r character.   Otherwise  a comma  (,)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 &lt;term&gt; character is also present, QSORT uses it as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miter  character.    In  fact,  it  literally  redef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ewline sequence" to QSORT.  More on this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 character codes  listed under  the /T  parame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 represent these  characters.   Note that  "\N"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ewline sequence."   If &lt;term&gt; is not present, this is the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pair.   If  &lt;term&gt; is present, it represents the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3\N\T</w:t>
        <w:t xml:space="preserve">            /D3\N\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s that  the records  are separated by tab character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ree  fields within  each record  are also  separated by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  On the othe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3\N</w:t>
        <w:t xml:space="preserve">            /D3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s that  each group  of three  lines  constitutes  one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, and each line is a field within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D  parameter is  always incompatible  with the /F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ually  incompatible with  the /T parameter, bu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 when &lt;fields&gt; is missing, or is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&lt;fields&gt;  equals 1  (or is missing) it says that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field spanning the entire record.  But that is what QSORT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es if the whole /D parameter is missing!  So why b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 Text Sorting Utility                                 Page 6</w:t>
        <w:t xml:space="preserve">       QSORT Text Sorting Utility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ost  ASCII files a "line" ends with a carriage return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 (CR)  followed by a line feed character (LF).  QSOR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is  character pair  when it  is looking  for a "newlin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t  all files use CR-LF as a line terminator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mported  from UNIX or XENIX usually terminate l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ked line  feed character!  And some editors produce fi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end in a naked carriage return character! 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,\L</w:t>
        <w:t xml:space="preserve">            /D,\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s "for  this file,  the newline sequence is a single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"   In this  case, the  comma is a place hold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ly is  no "delimiter  character," but  one must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 in order to define the &lt;term&gt;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R Parameter</w:t>
        <w:t xml:space="preserve">       The /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R  parameter is included for compatibility with DOS 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dundant.   It  reverses the  sense of sort directi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S Parameter</w:t>
        <w:t xml:space="preserve">       The /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S  parameter tells  QSORT to make a statistics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at  the end  of a  run.   The report  is  writte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andard error"  device, the console, and may not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 is an  actual statistics  report  "cut"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after QSORT had sorted a 1.3+ megaby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 - Text Sort -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5, 1986, 1987  - Ben Bak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115 record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 bytes in longe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7131 sort phas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3232 merge phas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0363 total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.5 comparisons per inpu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temporary merge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merg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average passes ov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51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wo numbers are self-explanatory.  The next two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 times two  records were compared during the sor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 Text Sorting Utility                                 Page 7</w:t>
        <w:t xml:space="preserve">       QSORT Text Sorting Utility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 merge phase  respectively, followed by the total com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 number is  total comparisons  divided by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in the input file.  If there is no merge phase, this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 is  typically 10  to 12.   If the file is large enough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re merging,  it is 12 to 20, on average.  If it is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20,  it usually  means that there is something unusua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input file.  It may already be sorted, or there may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 of  records which  compare equal.   This can happ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on, say column 50 and the input file contains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cords  shorter than 50 bytes. In this case, a minor so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column 1 may significantly speed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 two items  are self-explanatory.   "Average pass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" reflects the number of times each record was read and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.   For short  files not  requiring a  merge pass,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 1.0.  When merging is needed, the last merge pas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which writes the output file and it must read and wri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exactly  once.   Thus when  only one  merge pass 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ill  be exactly  2.0 "average  passes over  data."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case  the first  merge pass  processed  about  40%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, hence the value of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sort was performed on an Zenith 248, an eight mega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clone  with two  hard drives (C and D).  The input file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; the  temporary merge  files were  placed on  D;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as  written to C.  The sort of a 1.3 megabyte file took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three  minutes.   The same  sort on  an XT  should tak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? Parameter</w:t>
        <w:t xml:space="preserve">       The /?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?  parameter requests  help or  parameter evaluation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 is  executed with  the /? parameter alone, it list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 the QSORT parameters.  If /? is entered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parameters,  QSORT will  produce a  short repor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describing the sort it would perform based on those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ers without actually doing a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SORT /? /L5:12 /-3:2 /22 /T /R &lt;INFILE.TXT &gt;OUTFILE.TXT</w:t>
        <w:t xml:space="preserve">            QSORT /? /L5:12 /-3:2 /22 /T /R &lt;INFILE.TXT &gt;OUT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s a  sort on  a file  of tagged records.  It defin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keys,  one of  them inverted (-).  The /R parameter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nse  of all  three keys.   Since  redirectio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 does  not see  or know about the names of the fil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.   The /?  parameter requests  a report, rather than a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QSORT obligingly produces on the screen,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 Text Sorting Utility                                 Page 8</w:t>
        <w:t xml:space="preserve">       QSORT Text Sorting Utility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 - Text Sort -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5, 1986, 1987  - Ben Bak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resent arguments, QSORT would sort from STDIN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are multiple lines ending with an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fields in descending order of importanc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 Pos   L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5    12 Lexical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3     2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22 65535 ASCII  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ird  key has  an unspecified  length.   The  value  "6553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ely means that this key extends to the end of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M&lt;len&gt;  supported in  earlier versions of QSOR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, but  will be accepted (and ignored) by QSOR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"hard-coded"  maximum record  length in  QSORT, bu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al limit.  At some time during every sort, the two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in  the input  file must be compared.  Therefore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st records  must be able to fit together in the sor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m  of their lengths cannot exceed about 50K -- not an al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her unreasonable  limitation.   QSORT can  be shoe-ho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ghter memory  and will  run if it can find 4K for a sor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4K  for an  output buffer,  but the  two longest rec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fit in the sort buffe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may appear in any order on the command line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_file&gt; must  appear before  &lt;out_file&gt;, and  /&lt;key_spec&gt;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 must appear in descending order of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xical Sorting</w:t>
        <w:t xml:space="preserve">                                Lexical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xical  sorting capability  was borne  out of my own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word  lists with  mixed capitalization.  ASCII sequenc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ced some  bizarre results  when words beginning with 'Z'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ose  beginning with 'a.' Case-insensitive sorting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better because upper and lower case got mixed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 Text Sorting Utility                                 Page 9</w:t>
        <w:t xml:space="preserve">       QSORT Text Sorting Utility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able will illustrate what I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        ASCII          CASE          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Port      Baker          Baker         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ith         Brown          brown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wn         DeAngelo       bRown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Porte     DeLaPort       Brown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ngelo      Deangelo       Deangelo       De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ngelo      Deangelo       deangelo       De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wn         DelaPort       Deangelo       De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ith         DelaPorte      deAngelo       de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Porte     Harry          DeAngelo       de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Port      Smith          delaPort       DeLa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ngelo      bRown          DelaPort       Dela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Porte     brown          delaPort       dela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ngelo      deAngelo       DeLaPort       dela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ry         deLaPorte      DelaPorte      Dela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Port      deLaPorte      deLaPorte      deLa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ker         deangelo       delaPorte      deLa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Porte     delaPort       deLaPorte      dela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ngelo      delaPort       Harry          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wn         delaPorte      smith         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Port      smith          Smith         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column is a list of names in arbitrary order. 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d is  an ASCII  sort of  that list.  Third we have on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-insensitive sort  of the  list.  The fourth column is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ly wanted.   It is sorted the way these words would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 dictionary (or lexicon).  The third and fourth colum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 words  of identical  spellings together, but i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, upper  and lower  case spellings  are in arbitrar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 fourth column  places upper  case spellings  ah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case spel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he two occurrences of Smith are widely sepa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2 because one is capitalized and the other is not.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brings  the two  together, but  in the wrong order. 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 in the  right order,  but the  order is strictly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ry.   In column 4, Smith comes before smith, and lexical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will always put them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xical sorting  is achieved  by making  case-insensitive com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ns of  entire keys.   If the keys compare equal, an ASCII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ison is  made  to  arbitrate  ties.    In  other  words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exical" keys in two records have different spellings, the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nsitive comparison determines the order of the recor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exical" keys  are spelled the same, the case-sensitive comp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 determines the order of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xical keys are defined, as indicated above, by placing th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 'L'  immediately following  the slant-bar  (/) in  &lt;key_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 Text Sorting Utility                                Page 10</w:t>
        <w:t xml:space="preserve">       QSORT Text Sorting Utility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xical sorting can be very useful when needed, but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necessarily specifying lexical ordering may degrad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Q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amples</w:t>
        <w:t xml:space="preserve">                           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a  sorted directory listing and display it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creen's worth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gt;DIR | QSORT | MORE</w:t>
        <w:t xml:space="preserve">            A&gt;DIR | QSORT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monstrates the use of QSORT as a "filter" in a "pi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a directory listing sorted by creation date and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it on the console a screen's worth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gt;DIR | QSORT /30:2 /24:5 /39 /34:5 | MORE</w:t>
        <w:t xml:space="preserve">            A&gt;DIR | QSORT /30:2 /24:5 /39 /34:5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 of the  DIR command  is piped to QSORT.  The key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ed are,  from left to right (major to minor), year (2 digi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 and  day, AM/PM flag and time.  The output of QSOR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d to MORE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replace  the unsorted FILE.TXT with the same data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se order.  Use columns 10 to 16 as the sort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QSORT FILE.TXT /-10:7</w:t>
        <w:t xml:space="preserve">            &gt;QSORT FILE.TXT /-10: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  <w:t xml:space="preserve">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gt;QSORT FILE.TXT /10:7 /R</w:t>
        <w:t xml:space="preserve">            A&gt;QSORT FILE.TXT /10:7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(SORT compatible)</w:t>
        <w:t xml:space="preserve">                 or (SORT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gt;QSORT FILE.TXT /R /+10</w:t>
        <w:t xml:space="preserve">            A&gt;QSORT FILE.TXT /R /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perform a simple sort on a file with up to 240-by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gt;QSORT LARGE.REC /M240</w:t>
        <w:t xml:space="preserve">            A&gt;QSORT LARGE.REC /M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  <w:t xml:space="preserve">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gt;QSORT LARGE.REC</w:t>
        <w:t xml:space="preserve">            A&gt;QSORT LARGE.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 the "/M240"  parameter is  no  longer needed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 Text Sorting Utility                                Page 11</w:t>
        <w:t xml:space="preserve">       QSORT Text Sorting Utility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SS.TXT is  an unsorted  glossary of terms.  The term being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ed by  each entry  appears first, followed by several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.   The entries  are separated by empty lines.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SS.SRT, a sorted version of the glo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gt;QSORT /T  &lt;GLOSS.TXT &gt;GLOSS.SRT      (with redirection)</w:t>
        <w:t xml:space="preserve">            A&gt;QSORT /T  &lt;GLOSS.TXT &gt;GLOSS.SRT      (with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  <w:t xml:space="preserve">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gt;QSORT /T   GLOSS.TXT  GLOSS.SRT      (without redirection)</w:t>
        <w:t xml:space="preserve">            A&gt;QSORT /T   GLOSS.TXT  GLOSS.SRT      (without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wyer  keeps a  running log  of  his  billable  activit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LOG.   The first  line of  each entry is "mm/dd/yy hh:mm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#." He  always places  a tilde  (~) in the last 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.   He wishes  to sort the log by account number, and by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ding date and time within each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gt;QSORT  /16:7 /7:2 /1:5 /10:5 /T~  TIME.LOG</w:t>
        <w:t xml:space="preserve">            A&gt;QSORT  /16:7 /7:2 /1:5 /10:5 /T~  TIM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 of users  for a bulletin board system is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file  of fixed-length  records 180  bytes long. 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is  a 26-character field beginning in the first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ity/state  field is  a 16-character  field beginning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ieth position.  Sort the file by city/state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QSORT /F180 /40:16 /1:26 USER.BBS</w:t>
        <w:t xml:space="preserve">            C&gt;QSORT /F180 /40:16 /1:26 USE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.TXT is  a delimited  field output  file from  dBASE III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contains  7 fields, delimited by commas.  Sort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using field 3 as a so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QSORT /D7 /3. &lt;DB.TXT</w:t>
        <w:t xml:space="preserve">            C&gt;QSORT /D7 /3. &lt;D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, "standard input" has been redirected to the file.  Si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ion is  given for  "standard output,"   DOS assign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sole by default.  This is NOT a sort-in-plac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 received a member list from the Society of End-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NIX (SEX.LST).   Sort  the list by special interest (1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at 70) and name (30 columns beginning at 1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contains no carriage retur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QSORT  SEX.LST /70:10 /1:30 /D,\L</w:t>
        <w:t xml:space="preserve">            C&gt;QSORT  SEX.LST /70:10 /1:30 /D,\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 Text Sorting Utility                                Page 12</w:t>
        <w:t xml:space="preserve">       QSORT Text Sorting Utility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D  parameter is  used to  redefine the newline seque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ked line 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 LABEL.TXT contains mailing label images.  Each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lines  (1 inch)  high.  Line six is always empty and lin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requently  empty.  An extended Zip code always begins in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n 20  of line  5, and extends to the end of the line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ake  advantage of  bulk mailing  rates, the  label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ed into carrier route (CRT)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SORT LABEL.TXT /5.20 /D6\N</w:t>
        <w:t xml:space="preserve">            QSORT LABEL.TXT /5.20 /D6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must  use a "delimited field" sort rather than a "tagge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for  two reasons:   1)  Line six is empty, not tagg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character.   When  line three is also empty a labe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broken  into two  pieces and separated by the sor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Our  sort key is not at any known offset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bel.  Its position is fixed only relative to line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lementation Notes</w:t>
        <w:t xml:space="preserve">                            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Information</w:t>
        <w:t xml:space="preserve">   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 is intended as an enhanced replacement for DOS SOR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ly fully  upward compatible,  but provides  much more  fl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ity.   Multiple sort  keys may be specified, a pseudo 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may be performed and files and/or records of any siz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ed provided only that there is sufficient disk space f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 the output  file.   QSORT uses  the "quick sort"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thm, which cannot guarantee the order of records who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equal.   This  is the  one "incompatibility"  with DOS 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retains  the original  order of  records when  its onl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s equal.  This is important to SORT because it must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ked multiple  times to effect a multiple key sort.  With Q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only sort once and there are usually enough key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ure you get the order you want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 uses  a sort  buffer of  about 50K  bytes and will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as  full as  possible, and then sort its conte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 the input  file has  been reached  and no  temporar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have  been generated, the sorted contents of the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the output file, completing the so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 input file  is too  large to fit into the sort buff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of  the input  file as  possible is  read into  the 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ed, then  written to  a temporary work file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ed as  many times  as necessary to process the enti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each time creating a new work file for the sor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 Text Sorting Utility                                Page 13</w:t>
        <w:t xml:space="preserve">       QSORT Text Sorting Utility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completion  of the  "sort  phase,"  QSORT  begins  a  "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."   Each work  file is  a sorted sub-set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work files may be read sequentially and combin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orted  output.  QSORT will open as many work files as DO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s (more  on this  later).  If all the remaining work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pened,  the sorted  result is  written to  the  output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a new work file is created and another merge p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quired.  On each merge pass, the number of work files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ced and  eventually all remaining work files will be ope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rted  output file will be written completing the sort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and DOS Configuration</w:t>
        <w:t xml:space="preserve">       Performance and DO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 is smart enough to never have just one work file rem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ould  require an  unnecessary copy  operation.   In 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 is  smarter than  just that  in its  handling of 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.   If more  than one  merge pass  is required,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d during  the first  pass will  have to  be merged aga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 attempts to minimize the first pass.  For example, if Q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s it  may only  open 15 files at a time, and there ar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s,  it will only merge two files on the first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a  17th file  as it  does.   Then in the second pa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merge  all 15  remaining files to the output file. 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t processes twice, the faster it performs the s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othing  else to  guide it, QSORT places its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 default directory.  Either of two "environment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verride this.  (See your DOS manual for information on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nment variables and the SET command.)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QSTMP=&lt;path&gt;        or</w:t>
        <w:t xml:space="preserve">            SET QSTMP=&lt;path&gt;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MP=&lt;path&gt;          or</w:t>
        <w:t xml:space="preserve">            SET TMP=&lt;path&gt;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EMP=&lt;path&gt;</w:t>
        <w:t xml:space="preserve">            SET TEMP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fine  a path  for QSORT to use for its temporaries.  Q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looks  for the  environment variable QSTMP. 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, QSORT  next looks  for TMP or TEMP in that order.  T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 are  de facto  standards used by many programs, and are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y defined in your AUTOEXEC.BAT batch file.  You might have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a  64K RAM  disk to  speed up  your compil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, an  attempt to  sort a  100K file  is  doomed  to 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 redefine TMP, you may define QSTMP to force QS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ome directory on your hard disk.  In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QSTMP=\</w:t>
        <w:t xml:space="preserve">            SET QSTMP=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QSORT  to always  use the  root directory  of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, to work properly, needs enough space on the outpu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the  output file.   Even  if the input file is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 Text Sorting Utility                                Page 14</w:t>
        <w:t xml:space="preserve">       QSORT Text Sorting Utility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sides  in the  same directory, that is not done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file has been successfully written.  If one merg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quired,  the disk space QSORT uses for temporary me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 about 10%  larger than  the size  of the inpu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 one merge pass will be required, allow about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of the input file as temporary merge fi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 the advantages of controlling where QSORT places its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ary files  is to  insure adequate space for them.  A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.   If the  temporary files can be placed on a separ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 input and  output files,  disk seeking is minim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 QSORT must create a new temporary merge file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into  it will  be processed again.  Obviously, the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 can  open during  the merge  phase, the fewer tim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 handle each  record and  the faster  it can  sort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 If DOS is properly pre-conditioned, QSORT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temporary  merge files  open at once, and very larg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orted  with just  one sort pass and one merge pass.  Unfor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ely, that capability is not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has  a fixed number of file "handles" that it associ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files.   The  default number is eight, but DOS opens f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for  standard input,  standard output, standard error,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d printer  and standard  auxiliary device.   That leav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erging.   A  250K input  file would  produce five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 files  and that  would take  three merge  passes; merg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one, leaving four; merge two into one leaving three; and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lly merge  three into  the output  file.  In the process, Q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read  and write about 80% of the file twice during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se yet,  since you need at least three handles for merg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 resident programs that have open files, you can't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can  be told  to set aside more space for file hand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is  only 39  bytes and  it's memory  very well spen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can  have a  maximum of  20 handles open at on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resident  processes may be using handles, I recommend 2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.  To do this, the root directory of the DISK OR DISKS YOU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must  contain a file named CONFIG.SYS.  If your boot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contains  a CONFIG.SYS,  edit it, or if not, crea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=25        (or more)</w:t>
        <w:t xml:space="preserve">            FILES=25       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we're  at it,  let's add one more thing to CONFIG.S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mprove  the performance of QSORT and many other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.  DOS provides, by default, two disk buffers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s it  uses to  do its  disk reads  and writes. 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 phase  QSORT may have many files open at once,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in more or less random order.  DOS may have to re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 Text Sorting Utility                                Page 15</w:t>
        <w:t xml:space="preserve">       QSORT Text Sorting Utility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sector  several times  to get all its data.  But D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what's  in each  buffer and where it came from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e-read  a sector  it already has in a buffer.  DOS needs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for each buffer.  I recommend 20 buffers to make QSOR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well  under the  most adverse conditions.  Thi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dditional  9504 bytes  or slightly more than 9K, ag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spent, so we add to CONFIG.SYS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S=20</w:t>
        <w:t xml:space="preserve">            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your DOS manual for more information o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and Input Record Type</w:t>
        <w:t xml:space="preserve">       Performance and Input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 must  read and  parse logical  records before sort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eassemble  them before  final output.   The type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in  the file being sorted determines how much wor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, and therefore has an impact o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sent version of QSORT can handle four record types: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, tagged  ASCII, delimited field ASCII and fixed length,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ed by  the presence  or absence of a /T, /D or /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length  records are very structured and require no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ings  equal, files  of fixed length records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arsing  simple ASCII  records, QSORT must find and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ine sequence,  then restore it for final output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relatively fast, but is affected by line length.  I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ular, lines  containing "over-strikes"  (naked  CR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more data) can significantly slow down th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ged ASCII  records are  parsed in  a fashion similar t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records,  if a  tag character  is defined.   First 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s  found, then  the next newline sequence is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.   The time  required is  of course dependant o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 the logical  record, but  is fairly  fast.   If n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s  defined, two  successive newline  sequen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.   This depends not only on total length, bu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contained in a logica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arse  a delimited field record with n fields, n minus o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rs must be found and marked, then the newline sequen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und and marked.  It is similar to tagged records with n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ed tag character, but because records of this typ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er than  tagged records, parsing delimited field reco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 little faster.   It is certainly slower than pars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 Text Sorting Utility                                Page 16</w:t>
        <w:t xml:space="preserve">       QSORT Text Sorting Utility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and Sort Keys</w:t>
        <w:t xml:space="preserve">       Performance and Sor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rt  keys defined  on the command line have a lo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's performance.  There isn't much you can do in the w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tegy you  can use when you need a particular file sor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way, but you should at least b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decisions  must be  made in comparing two records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contains the current key?  Is the field long enough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n the  key in one, both or neither record?  Are the keys l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 or  ASCII?   If the  answers to  any of  these ques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 constant  over the  course of  a sort  run,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ed once, not several thousand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 has  ten record  comparison routines  varying in 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xity.   At the  beginning of  each sort  run it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st one  possible, based on the parameters given,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out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sort key parameters are given, the entire record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key.   The  compare routine has no decisions it must make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compares  the two  strings handed it.  This is the "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," and is the fastest possibl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ort  key that  does not  begin at  the beginning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record,  may not  be contained  in a  particular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, while  a fixed  length record  is known to contain al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ings equal, files of fixed length records will sor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faster because the compare routine does not have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key contain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xical keys  are first  compared with a "case insensitive"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que.   Each character is tested to see if it is alphabeti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, it is converted to upper case.  Then a conve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each  record is  tested.   This is obviously slower than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ly comparing  two characters.  In the event lexical key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 equal,  they are compared again using a direct compar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que!   Files with  lexical keys  sort slower than simi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 case of  files with  delimited field records, th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must  find the  correct field  for each key,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s  are contained  within the  fields, and  finally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  The added  step of searching for fields slows recor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general, the more complex the data, the more complex the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task and the longer it will take.  QSORT attempts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performance  by making as many decisions as it ca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p  front, then  selecting a compare routine that mak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cessary decisions on a record-by-reco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 Text Sorting Utility                                Page 17</w:t>
        <w:t xml:space="preserve">       QSORT Text Sorting Utility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and File Size</w:t>
        <w:t xml:space="preserve">       Performance an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received  a letter  from someone which included a graph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's performance  in sorting  time vs.  file size.  He sai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expected  an exponential,  or at  least a  logarithmic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time  increased linearly with file size.  I admit it pu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led me  at the time, but Codeview, Microsoft's debugger,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e for  me to  measure the  performance of the variou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SORT  program.  It turns out that actual sorting of data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s for  a very  small percentage of QSORT's running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nds most  of it's  time doing  I/O.   For files up to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obytes, it  will read and write each record once.  From 50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750K  there will  be one merge pass and each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and  written twice.   Since the amount of I/O increases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y over this range of file sizes, so will sor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about  750K a second merge pass will be needed, b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range,  only seven  to ten  percent of the data will b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ed in  the first  merge pass,  so the sort time vs siz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eepen  slightly, but  will not experience a large step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id  in versions  1 and  2).   Doubling the  file size  to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abytes should increase the sort time about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time  will be  approximately proportional  to  fil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the  "average passes  over data" number from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.   Since this  number remains a constant "2.0" over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of  file sizes,  sorting time  will be a linear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ize in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ope  you find  this program useful.  Your comments and sug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are welcome.  My address is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 Text Sorting Utility                                Page 18</w:t>
        <w:t xml:space="preserve">       QSORT Text Sorting Utility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Shareware</w:t>
        <w:t xml:space="preserve">                                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 is made available under the "shareware" concept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 are distributed freely and publicly.  You are inv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est drive"  them without  cost.  But shareware is NOT FREE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e  a product,  you are  expected to  pay a fee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verhead  costs are  minimal, this fee is usually a f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f  the normal commercial price the product might car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ze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this program useful, you are asked to send it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cense  fee of $20 for each machine on which you use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ncourage the development of other useful, affordabl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 may  be freely copied and distributed.  provided that 1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istributed  under the name "QSORT," and 2)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lways  accompanies it.  Vendors wishing to distribute Q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ly, or  with commercial products may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address below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chec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n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ker's A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R #1, Box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Alton, Il 6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reports  or suggestions  may be  sent to the abov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FidoNet  mail to Fido node # 100/76, Baker's Acre, or by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ng into Baker's Acre BBS at 618-251-2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