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5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pplications, Database, Import, Export, Text, File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se-O-Matic is a programmable file-parser. Simple en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programmer to master.  Hundreds of application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things Parse-O-Matic can do: Importing,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Editing, Text Extraction, Data Conversion,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up, Retabulation, Info Weeding, Selectiv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-File to Text, Report Reformatting, Wide-Text F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Batch Creation, Tab Replacement, Character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Switching and more!  Here is a sampl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lets you move data between program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understand each other's data.  It converts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rogram into a format useful to the other o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yping all the data, you can print your re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nvert it to the format appropriate for import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mma-delimited or columnar.  This lets yo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previously had no explicit conne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Pac and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s controlled by non-procedura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as POM files) which specify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ext and describe how those parts should be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output text. Once you have created a P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a batch file which pass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name of POM file, name of input file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) to Parse-O-Matic, and thus automa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to Parse-O-Matic is the purpos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Producing these programs is time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s a maintenance problem. Parse-O-Matic's PO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ckly modified, using an ordinary text edito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deal for information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find themselves in situation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maintain remote applications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$25 (U.S. or Canadian doll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ash, Cheque, Money Order, CompuServe (SWREG),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Available --- se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150 to registered owners, for in-house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5,000 may be obtained for about $0.10 per unit.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ARSE-O-MATIC v2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