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gust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variable length record formats to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s by either the user specifying the desir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the computer analyzing the data file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record and then padding all other record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0, users have a much wider range of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on the command line.  PAD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/S:source /T:target /A /L:nnn /D /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source   "source" i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target   "target" i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bypass this if you specify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S: and /T: have the same file names, the /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assumed.  See /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This option instructs pad to read the file onc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maximum record length i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 all other records to that length thus creat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nnn      Here, the user can specify the record length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ser needs a record length that is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urce records.  "nnn" is the desir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records in terms of bytes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or /L:nnn must be specified on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ill appear and ask you which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This switch will cause the program to delet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destination file has been created (comple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for a while both files will exist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This switch will cause data records to be stre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In other words, CR/LF record delimi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ed and the records will be written sequent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This switch will instruct the program to repla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th the new data once the program has finish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s that PAD writes a temporary file "PAD$$$.TM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 with all of the converted records, it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, copies the temporary file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then delet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reads in FIXED.TXT,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record length in it and then writes the changes to FIXED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  /S:Fixed.txt /T:Fixed.fix /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xample modifies the source file with a user-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/S:FIXED.TXT  /R /L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xample will read FIXED.TXT in, determine the length it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t to the output file and then delet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/S:FIXED.TXT /T:FIXED.FIX /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till be invoked by typing only PAD and then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o the filenames and how you wish to set the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nus do not have the file manipulation op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.  Note, you can mix command line optio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thically and legally to register it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iced at $5 for each concurrently used co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  (616) 468-5026  Queued Access BBS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IT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BUT NOT LIMITED TO TO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just me, or do all of the disclaimers look the s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t least mine all look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che Test</w:t>
        <w:tab/>
        <w:t>Find out just how much your cac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tIt</w:t>
        <w:tab/>
        <w:tab/>
        <w:t>Parse streamed files by x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 a CR/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It</w:t>
        <w:tab/>
        <w:tab/>
        <w:t>Convert Variable length record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