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Sor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of 08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of 19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f 03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of 30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by Mike "Nifty James"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THIS PROGRAM WITHOUT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STRICTLY PROHIBITED.  THIS PROGRAM MAY NOT BE RE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INSENTIVE FOR PURCHASE WITHOUT THE AUTHO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APPLICATION OR MISAPPLIC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often necessary to sort information. 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vial of information more rapid, and gives the data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zed look.  It also facilitates maintenance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having a powerful sorting tool is essential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  This program is capable of very large lis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the availability of storage space.  It ru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using optimized C code and hand-writte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re cruc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JSORT is quite easy; it is run from the command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ORT &lt;infilename&gt; [&lt;outfilename&gt;]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name&gt; is the name of the input file -- the fil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sent.  If it is not, NJSORT will show its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filename&gt; specifies the name of the output file.  I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NJSORT will write the sorted output to the sam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input fille, but will change the ex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K".  For this reason, you must specify an altern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you would like to use NJSORT to sort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of 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is a list of options.  These are the 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</w:t>
        <w:tab/>
        <w:t>Strip blank lines from the input.  If a line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hing on it, or only tabs and spaces on it, NJ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ove it from the output file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</w:t>
        <w:tab/>
        <w:t>Case Insensitive sort.  This will tell NJSORT no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to the case of the text it is sorting.  NJ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sider "lowercase" equal to "LOWERCASE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</w:t>
        <w:tab/>
        <w:t>Remove duplicate lines.  This will cause NJSOR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lines from the output.  If /C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for duplicate lines will not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/I is specified, the check for duplicate lin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attention to leading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Ignore leading whitespace.  This will cause NJSOR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s or space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Sort in reverse order.  Normally, NJSORT sort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st ASCII code and going up.  Thus, 'A' co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Z'.  If this option is specified, NJSORT will sor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highest ASCII code and going down: 'Z'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Display sort statistics.  This verbose mod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sorting process after i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JSORT sorts ASCII files by looking at each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tem.  Often times, there may be more than one sort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  It may also be desirable to sort the tex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a certain colum or fiel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feature, these option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#</w:t>
        <w:tab/>
        <w:t>Specify the first key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#</w:t>
        <w:tab/>
        <w:t>Specify the second key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#</w:t>
        <w:tab/>
        <w:t>Specify the third key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#</w:t>
        <w:tab/>
        <w:t>Specify the fourth key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#</w:t>
        <w:tab/>
        <w:t>Specify the fifth key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,</w:t>
        <w:tab/>
        <w:t>Specify 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 </w:t>
        <w:tab/>
        <w:t>Sort by columns and no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the fields to be used,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ight" in the sort.  When no fields are specified, NJSOR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starting at the beginning as the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field is specified, NJSORT checks them in or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 field of two items are equal, then the second ke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If the second key field is equal, then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, and so on.  If all the specified key fields are eq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key fields on the line, the item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nd their final order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maintain a database of the records in my collec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with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tist&gt;,&lt;album&gt;,&lt;song&gt;,&lt;length&gt;,&lt;sidecut&gt;,&lt;copy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nt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 Floyd,Dark Side of The Moon; The,Money,6:23,0201,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ort this databas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ORT MUSIC.DAT /F1 /S2 /T3 /Q5 /F6 /M,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/C option to make the sort case insensitive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NK FLOYD" will be equal to "Pink Floyd".  The program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to order the sort with, and it is told th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ates the fel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NJSORT sees the line in the file, it looks at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 Floyd,Dark Side of The Moon; The,Money,6:23,0201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1  |   Field 2                |  3  |    |  4 |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orts the file, the list will be ordered 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.  "Pink Floyd" will come before "ZZ Top".  If NJSOR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field of two items are equal, it will check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"Dark Side of The Moon; The" comes before "Wall; The"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 they are both Pink Floyd alb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that the album names in the second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it will check the third field,  which is the song tit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 they are also equal, the program will als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ide and cut of the song on the album,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e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ort with multiple keys on field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the file, however, is listed in colum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 Floyd     Dark Side of The Moon; The 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 Floyd     Dark Side of The Moon; The  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 should be given the option /N, which tell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provided ot the key field options as column number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above file, on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ORT MUSIC.DAT /F1 /S16 /T45 /C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 will reguard the field starting in the first colu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rt key.  The second key will start in column 1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key starts in column 45.  To have NJSORT regard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 numbers, the /N op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0, NJSORT also has the ability to sort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ixed-length records.  You can specify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eys in each record using the /F, /S, /T, /Q, and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s normal.  You must also specify the /W option. 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be immediately followed by the number of by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 will sort the records, and will write out a binary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-- just the records will be rearranged.  If NJSOR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ull record, it will stop and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JSORT is as simple as that, even for all its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 will read the datafile when it is invoked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ort all the information in memory.  If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input file in one attempt, it will sor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write it to a temporary disk file.  It will th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, and read again.  Once all the input has been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merge the temporary files in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 will look for the environment variables NJTEMP, TEMP, an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path or drive for the temporary files was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riable found will be used for the temporar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no variable will result in the temporary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current drive in the current directory. Us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, such as NJRAMD, for the temporary files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eed with which the merge takes place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temporary area, however, mus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ort and merge" method allows NJSORT to sor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 than memory.  However, in the worst case, NJS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wice the lenght of the file available as free space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, for example, you have a 100000 charact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you must have at least 200000 bytes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you wish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 alternate temporary directory, NJSORT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output file.  The disk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 byte file and the 100000 byte output file, and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contain the 100000 bytes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640k system, with 580k after DOS and all TSRs ar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ORT can typically sort files between 450 and 500 kilo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thout having to use temporary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code to the program is included in NJSORT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.ASM.  The makefile used to build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ORT.  I used BREIF to edit all the files here.  Since I am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formatting, I set BRIEF's tab stops at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r .C files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Shareware.  I am requesting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f you like the program.  If you do not like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e program, please pass it on to a friend or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 have not found any bugs in NJSORT.  I have run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of data through it in constructing and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found any problems with even the largest files u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, however.  Even if the input file contains a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NJSORT will NOT write the marker to the outpu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output file may be one byte shorter tha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"Nifty James"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Ginger Lane #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Hartfor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Chan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implemented the /W# option to allow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 fields.  This option may be specified to cause NJ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input file as a file of records that are th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ength.  No terminating character will be look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; they will simply be read as block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oes not work with the /I option to ignore whit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ill not work with the /C option to fix case, or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blast duplicate lines.  Of course, the /N and /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, either, as they support different read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ey options may be used.  They will specify the byt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cords at which keys should be considered.  /F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recor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o be sorted contains incomplete records, NJS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ort.  Besides swapping the records, no oth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on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contains a small change that allows more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memory.  Previously, NJSORT would crea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8000 items need to be sorted.  Now, NJSOR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are 13000 items in memory befo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  This improves efficiency if the items in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the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corrected some bugs that came about when s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memory.  There were a handful of other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0, the COMPARES.ASM module was ch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cro Assembler Version 5.10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or a possible later release of NJSORT whi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Microsoft Languages to provide compatibility with NJ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Chan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 Hawaii provided most of the feedback that br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.  A problem in NJSORT's merge caused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 some larger-than-memory sorts. 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, and NJSORT should no longer lose information wh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option has also been added to NJSORT; /O#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user to have NJSORT ignore the first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sorted.  As an example, /O5  would cause NJSOR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records or lines from the input file and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put file without changing thei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 underwent a few other changes to improve its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prove to be slightly more efficient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NJSORT would incorrectly report the number of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orted.  This has been fixed i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r messages that NJSORT can generate, and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Can't Sort a file with exte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the extension of .BAK was supplied to NJS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to sort.  Since NJSORT names the sor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lename extension of .BAK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input files with the exte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not enough memory to set up the basic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reas that NJSORT needs.  Generally, NSOR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ore ten kilobytes of memory for its own inter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pace.  You should never see this error --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a note of the circumstances (computer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TSRs loaded, file size to be sorted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and DOS version) and send m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Can't write record number # in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Can't write line number # in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errors can occur when NJSORT can not write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JSORT runs out of space while writing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the program runs out of space while writing the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this error will result.  Try to create mor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evice, or use another device that has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Record # was incompletely read, only # of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Binary record sort, if NJSORT tries to read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length and actually reads less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, this error will result.  The most common 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specifying a record length that is not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file to be sorted.  For exampl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050 bytes long and a record length of 100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ORT would only find ten 100 byte records; the remain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would not constitute a full, sortab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Input line # exceeds 204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ORT cannot handle records longer than 2047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an ASCII sort.  The input file is simply too w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.  This error also comes about when NJSORT get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wasn't given the /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there weren't enough input record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ld NJSORT to skip more records than were act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put file.  Lessen the number of record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can't have both &lt;something&gt; and &lt;something 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rsing the options specified, NJSORT fou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ptions.  Some options are incompatib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you can not specify both /W an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key offset greater than rec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Binary Sort, NJSORT realized a record with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e of the keys was given as having an offse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cord width.  Check the parameters that you 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must have at least one field with /M or 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M and /N options imply the use of sorting field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ize or offset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&lt;key&gt; wa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specified key widths was larger than 204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 for NJ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Can't open &lt;filename&gt;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file was not found or wa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ORT for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Can't open &lt;filename&gt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or default output file was not valid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created by NJ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Too many temporary files!  Could not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ORT needed to use more than eighteen temporar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do so.  This error should only occur whe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range of four to ten megabytes --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ss demanding circumstances,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Couldn't setup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occurred with NJSORT while trying to manip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.  This error should rarely occu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twice, make a note of the environment and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ORT: Couldn't open file &lt;filename&gt; for tempor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a problem in accessing a temporar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occurr, unless the temporary file area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just as NJSORT was opening the file. 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user environment, if another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e NJSORT's temporary file, this error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