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dlite is a commandlin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d 'MUDLITE' without any options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ITE v2.0   (c) JW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dlite inputfile outputfil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dos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do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macintosh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macinto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unix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unix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remove do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file from one type to another you must supply 3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lite. For example, if you had a DOS file called TEST.DOS and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it to a UNIX file type called TEST.UNX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lite test.dos test.unx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ead test.dos, 1 character at a time to look for the DO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rker and convert it to the UNIX end of recor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that follows the / for the option is case sensitive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Mudlite will attempt to open the input file. If it is se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that prevents you from reading it or you are on a network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permission to read it you will receive a warning to that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create the output file for some reason you again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message. Lastly if you do not provide Mudlite with a vali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the screen shot above that shows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 following the / is a capital letter then Mudlit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lent mode and you will not receive any warning messag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batch processing. It will return DOS errorlev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 -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 - Incorrect number of commandline parameters or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0 - Input file does not exist or you do not have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0 - Error creating output file or you do not hav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udlite.exe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lite %1 %2 %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erro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rr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erro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udlite execu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udllite cannot open output file (it may exis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udlite cannot fi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correct number of commandline parameters or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this is that you can put your own error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lite supports wildcard processing. If you desire to conver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type to another you could d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lite *.dos *.unx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onvert all files that end in .DOS to the UNIX file typ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of .UNX. You must be careful so that you do not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binary file such as .EXE or .COM. Mudlite does not car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yp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do something like:   mudlite *.* *.*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a file from one type to the other and let it keep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lite test.dat test.d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udlite does is create a temporary file, write to that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then rename the temporary file. Make sure you hav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case a glitch happens to your computer and the proce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the wildcard feature and same name feature togeth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lite *.dos *.do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ile Mudlite finds would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careful not to convert a binary file. If you do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and corru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