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K12 Disk Utility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copy it, and exchange it freely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have enjoyed using it please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upport future developments and give encourag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B. GRU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07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OUVER, 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6P 4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 G. B. Grue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will allow users of IBM-AT and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amine and edit any sector on thei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other utilities that do this 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could not find any that worked on the 1.2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density drives.  This utility was written specif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80 track high density drive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for the standard 360K floppy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presents you with a choice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, or Quit.  If you choose either Display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 for the Drive, Head,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work with.  In the display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side of the screen will show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the right side of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idecimal values of each byte for that sec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age to either the next sector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with the up and down arrows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inconvenience with 360K drives appears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ep past Track 39 or Sector 9 you will get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nd go back to the main menu.  In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only displays the hexidecimal val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at the bottom of the screen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of Change a byte, Write sector to disk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Change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position and the new value of the by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This is only changed on the screen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change bytes or quit.  The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 when you select Write, at that time the s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SCREEN is written to the dis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questions I can be contacted on Compuserve 71016,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s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command has been added to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mode has been made much easier to us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Reset high bit display. This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 A few programs or systems use a 7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nd always set the 8th or high bit to a one.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just masks off the high bit of each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display mode, it does not change the hex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on the disk.  The modify command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. Now instead of keying in the relativ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 to change, just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and key in the new value.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