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Line Data (L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01/2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George Spafford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data that is stored with one DOS text line equivalen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 and convert it to a delimitted record format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ext line equates to 1 record composed of multip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LDAT.EXE program anywhere in your DOS path or in y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Run LDAT and answer its questions pertaining to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processing a data file that has the records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, answer "Y" to the question that asks this.  Otherwise,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ow many data lines compose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has options for trimming spaces, changing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ing the delimitter.  For the delimitter, I recommend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(|) since it rarely occurs in data files (such as address 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convert the data file. 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on your drive to accomodate the new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01/2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program helps you evaluate some of you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makes some solutions/benefits clear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shareware.  Its price is $20 for each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py.  If you have any suggestions or comments, I'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tho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3 LakeShore Drive,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 (616) 468-5026  Queued Access BBS 14.4Kb USR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1:2340/0 NEC/N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:  Tim Ak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EMail on the EXEC-PC and Channel One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the unpleasa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T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IS SOFTWARE AND DOCUMENTATION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 LIABLE FOR ANY DAMAGES, INCLUDING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, OR ANY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F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