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</w:t>
      </w:r>
      <w:r>
        <w:rPr/>
        <w:t>heXEd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47 Crystal Lane   #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. Prospect, IL.  6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A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(XE) is a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/or edit any file. It has few and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rves my purposes perfectly. I wro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came frustrated with a couple of othe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ither had some annoying peculiarities or requi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ought on my part just to search for and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as written using Turbo Pascal v6.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use any of Borland's object librari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rite directly to the screen for speed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file. If you're using a CGA monitor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ow' as I don't check for the vertical retrac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ill keep no more than 1760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Us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 [drive |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designator and filename are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letter is specified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current directory to that drive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root directory of that drive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XE will try to load that file, if not,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ppear with 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eXEdit starts it looks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fines the colors to be used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E.CFG'. XE first looks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find it there it checks the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d 'XE' and looks in the path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(See your DOS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). If XE doesn't find it ther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in the directory that XE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'XE'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T command. You should include the full path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fusion as to what drive the file is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last back-slash character should be inclu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ppend the filename to the path you specif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nvironment variable but XE can't find the fi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in the same directory that XE.EXE is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e configuration file in the first plac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efaul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oadfile box you can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gUp/PgDn and the Home/End key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you want to load.  The Up/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bar one file at a time.  PgUp/PgDn move the ba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and Home/End will move the bar to the beginning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ighlight bar over the file you want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&lt;ENTER&gt;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using the Loadfile box, you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for one reason or another. Generally speak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one, some 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(A)bort : if you press 'A' X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(R)etry : press 'R' to retry the operation.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oor was opened before you hit &lt;ENTER&gt;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- (Q)uit XE : press 'Q' to quit X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- Any other key : if you hit any other ke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Loadfile box, hitt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ast feature of the Loadfile box is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s of a file simply by hitt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.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to file you want to work with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e of the following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 otherwise you will hear a lower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see the attribute change in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Be sure you know what affect chang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n your system. Some programs act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is loaded you will see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nto the file. In the middle are 22 row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hich are the file's contents. On the right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each byte in that row.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y characters past the EOF are shown as a '.' (#2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is a status word indicating your curre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e letter abbrev indicating whether the offset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x'adecimal, 'dec'imal, or 'oct'al, the percentag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line, and the size of the fil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     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F1: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 : An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3 : Go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b / Shft+Tab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 keys : Scroll the help screen conten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pper left corner of the help scree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), you may see a number and possibl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the left column, of the help inf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t. If you are at column on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characters indicate if there is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bove or below (or both) of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eXEdit expects the help file (XE.HLP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XE.EXE is in.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error message 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modify the help file, make sure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apitalized and start in column o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be easier to just look at the hel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 with heXEdit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re is a limit of 75 lines of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Keyword information begins with it's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with a 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o create a keyword in a help screen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with a tilde (#126) and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A : This displays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B : Convert a number from either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to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/Down arrow keys : select the bas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rrow key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of the input number and then either 1)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nter the number or 2) just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After the number has been converted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select the base for another conversi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the number, I only check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irst character. If you tr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number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st number that can be accurately converted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umber. It has a very simple input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surprised if you can enter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sion will be incorrect of cours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C : This command will allow you to change the color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thing. Of course, if you'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his command will do nothing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configuration file if you like,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with the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n't do anything fancy here. Simply sel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change the color in by hitting a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'W' (with the exception of 'S'), or '1-7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corresponding to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ha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-W, 1-7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cept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 : save a configuration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save a file named 'X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efines the colors for XE to u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aved in the same place it wa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time this file has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figuration file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versions.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version .CFG file or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default colors back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and the next time you star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hav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D : 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E : Begin editing the file at the current pos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READ ONLY file, a short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will appear and you will be returned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Of course, you could just hit 'L'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file box and change the READ ONLY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F8. And then go back and edit. Bu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thing as 'A' when ju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thing as 'B' when ju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B : toggle cursor position betwee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nd the ASCII display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editing commands will move the curs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the cursor is in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king changes in both area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/Enter       :  quit editing. If you mad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to save the changes or no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saved. So don't worry ab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long save if you are edit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hexadecimal por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it's new value. The backgroun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, indicating which by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'00' - 'FF'. Obviously, hit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'P' will do nothing because 'P'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character. A special note, onc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half of the byte, you must continu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hal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, simply hit the key of the new valu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down the ALT key while typing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racter you want, then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Using the ALT key in this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When in edit mode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fter the EOF. It will look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file but in reality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You cannot increase the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hange what already exists.  (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y for making the coding easier on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G : Goto an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ompted for an offset to go to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decimal number or a hexadecimal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View mode with no repositioning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SPACE key can be used to edit your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an offset that is beyo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&lt; 0) you will be prompted again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decimal number just type in th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hexadecimal number, type a '$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then continue entering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t anytime while entering a numb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'A' through 'F' a '$'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t the beginning and your entry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adecimal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H : 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L : Load a new file. You will enter the Loadfil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select a new file (as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under   �� Using heX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you can't leave the edit mod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any changes or losing changes, you nee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aving the 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M : Push position on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position in the file can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osition is saved on a stack. If the stac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est position will be delet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move down the stack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y. The maximum number of position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00. Also, when your position is saved, it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is reported to you so you can see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an also be used while searc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found, you can hit 'M' to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n the 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N : Search again using the last used search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previous search str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, as if you hit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O : 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R : Goto (retrieve) position using the top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viewing the file, if you hit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moved to the location specifi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 stack entry. Once you have been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the entry you retriev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S : Search the file for a byte or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type of search (B)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yte sequence, enter the by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then hit Enter.  As with edi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complete byte, for the 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although I don't check for that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s.  The maximum length for a byt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bytes. I think that is plenty long enough, ev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would probably be enough to fi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for. For example, you might see 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ould just hit the numb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need to enter a space between each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that for you while you're entering y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text sequence, just type in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, no quotes are needed, and hit En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for a text sequence is 25 characters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rom my earlier versions, the search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arch string is found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ring's location in the file 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ed at the top of the screen. You can now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continue the search, hit 'M'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r hit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make things simple for myself, eve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t the beginning of the file. Even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tarting at the beginning to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s near the end doesn't take very long at all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not on my 16 Mhz 386s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Z :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elete all entries from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. Careful, there is no turning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16Mhz 386sx AT running MS-DOS 5.0. 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ystem configurations though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ideo modes other than 80x25 text and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any comments or complain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out this program. I can be reached on GEni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TUNTZ, or on The Chicago Megaphile BBS (312 283-4035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STUNTZ. Or if you prefer, the good ole'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4-8-91 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7-4-91 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8-3-91 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of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line. column posi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