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UX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JULY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ed as Shareware to friends and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Public Domain, nor is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means that if you use it,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eans that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en up....I don't want you to WORRY about it. 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know that I'm TRYING to make enough money to buy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If you CAN register, great, but PLEASE ENJOY FDB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you pronouce FAUXd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ke this: FOE DEE BUG ... (Faux means False, like Faux Pear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t allows a non-programmer to make changes inside an EXE or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lot of effort.  You can change HEX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ld simple words and strings.  Actually,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to any other ASCII values in ANY fi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ZE of the words in a TEXT file, use CUTZIT.EXE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 by me.  You can find a free copy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idea for you.  Get your FORMAT.EXE program, search for a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, change it to a BELL [07].  When the formatting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asked "Do you want to format another?", it will BEE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now it's FINISHED if you're doing something el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lain FAUXdBUG, please.  What does it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XdBUG, abbreviated here as FDB, allows you to change X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ther bytes.  That's 3 bytes to 3 bytes, 20 bytes to 20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allow you to change 3 bytes to 2 bytes, etc. 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to work in EXE and COM files which don't le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reasing and augmenting their size without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(from DOS) has a 64K limit.  FDB doesn't have a lim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 is not as flexible as PC TOOLS or NORTON UTILITIE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and at $10, FDB is affordable for you to ow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UXdBUG is NOT endorsed by Central Point Software or Peter Nor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Menu Driven.  Easy to use by reading this DOC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ank it up, FDB will ask you for the source fil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're changing.  Then it asks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be producing which will contain the new, chang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ally want to Create a file (maybe you're brows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word NUL for the new filename to be created.  A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(like in DOS) will throw away output; no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press ENTER without a filename, NUL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time will the original file be in danger.  AND,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for the new file is accidentally already in us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"stomp" on top of it....FDB will quit to let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is going on.  Safety was the priority in this FD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tell FDB the "word" to find and then you tell FDB what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 to.  For instance, change DECEMBER to NOVEMBER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8 bytes long, so it's okay.  If you want to change APRIL to " MAY 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add two spaces because APRIL is 5 characters and MAY is only 3.  See the quotes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removed by FDB, so that " MAY " is five characters to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extra 2 spaces with MAY?  Use quotes anytime you need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n the left or right sid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an 'exotic' HEX string like 1B 42 01 to 00 00 1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ery easily.  Of course, you can't enter a nul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so you enter the hex values as two digi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 pair of square brackets.  Here goes:  [1B4201]  No spac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will be stripped and the 3 HEX pairs will be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3 ASCII characters.  Two null characters and an ESC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0001B]   The word 'BABY' would be [42414259], '6.75' is [362E37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to change OLD Printer codes in 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to change a VERSION NUMBER without re-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changing all CAL state abbreviations in a .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AL (for California) to CA like this: Find CAL  replace with "CA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for a string like in DOS' DEBUG, then come back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en ALL YOU NEED TO SEE and change it.  See NUL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and match HEX entry and "normal words" (aka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UP2       replace with [45583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55032]  replace with E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55032]  replace with [45583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UP2       replace with E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4 examples above are are the same thing, said four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 55 is decimal 85 which is the UPPER CASE letter "U"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"RW "     replace with [70756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25720]  replace with p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25720]  replace with [70756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"RW "     replace with p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4 examples above are are the same thing, said four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amples use "quotes" because I needed to specify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W, and you can't do that without us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ke a TEXT file with CRLF combinations  (you know, 0D0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all [0D0A] to [2020] spaces.  Wow, what a long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source file is never touched!   ....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will ask you what to do EACH time it finds a pattern-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tern-match will be known as a HIT when you see 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little arrows will point to the HIT in question, show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value and the CHARACTER (If it can be printed on the scree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cannot be printed, you will see ".."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chance to say Yes...change it, or No....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re are 5 answers to select: Y, N, S, D, and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will get the change done only at that point, at the HIT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s the default (ie, press enter, get NO).  No change will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will just skip through the file, counting.  No changes will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ll (DO ALL) will go ahead and Do All occurenc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each time....puts it on "Autopilot."  You can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ALL mode by tapping the Space Bar once.  A small beep happ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ESCape) will quit.  No new file will be made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,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I saw a program that would allow you to change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OS so that the DIR inside it would be "dir".  In tha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case DIR would never be found and you could have a DI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R.COM or DIR.BAT file in your path that would ru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fancy HEX patterns in a book, use FDB to see if it'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have, or wherever, and then use FDB to change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quare brackets [##xx##xx] to hold the HEX values ## and 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will find FDB easier to use than DOS DEBUG.  It's saf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FDB a lot and you want to help me write new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please register.  I will send you instructions on how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AREWARE screen for your registration fee.  It's only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eel good.... I'll be happy.  I'm saving for a SCSI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file named FDB.REG (filled out) and aattach a check for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print the file, heck, just send m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ddress and a check for $10.  I'll figure it out, you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me what diskette to use, 3.5 or 5.25 -- or you'll get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on my mailing list for future developments on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programs of mine.  I've been at this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eight years.  I'm not moving any tim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get a notice for a free upgrade.  I'll send you a post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me a formatted diskette, SASE mailer, and postage 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bother with all that packaging, send me a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3 ... that's all.  I guess it depends upon how busy you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re paying for postage, diskette, mailer, and lunch if I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skettes and stand in line to buy postag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, I'll make you a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HAREWARE PROGRAM and sell you the rights to se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body with your shareware (like FDB.)  You won't have to wri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ll get my hard drive even faster.  I'll send you HOW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y secrets on how I did this one, so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version to the best use without having to "think" a 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send you the instructions for Registering th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too.  So.... you'll get two programs to use,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, and one to keep for your own personal use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FDB.EXE and FDB-TOOL.EXE.  See the FDB-TOOL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10 registration is for personal use of FDB only and you "cann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that as Should Not) send it out as a tool to us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 at the $25 level for the TOOL version.  See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called FDB-TOOL.REG for instruction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corporation, I will send you a SIT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for $25 and the instructions to "register" it.  Yes, I take P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good for any building "known"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which I'll send the instructions, 1 building or 50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named FDB-SITE.REG for a form to fill out and sen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should personally register at $10, and corpora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which includes a personal registration along with the SITE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,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 State Government or Federal government, I will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 site license for $25 and how to register it easily. A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good for any building "known" as part of the addres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'll send the instructions, one building or 50 of them. T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computer to 1000+  computers.  Quite a bargain (?)   Yes, I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's.  See the file FDB-SITE.REG for a form to fill out and s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.  Looks a lot like the above, don't you thin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I cannot do business with STATE government of NC.  Writ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LETTERHEAD and we'll figure out what to do.  You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ggestions and you're registered, I'll li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ggestions and you're NOT registered, I'll li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write me and you expect (desire) a respon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 Self Addressed, Stamped Envelope fo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DOC file and prices are good until April 3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upgrades are good for life when you send in a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and return postage....IF YOU'R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It may happen (as Murphy likes to say) that a string, or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s, which you are searching for, will fall "across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one buffer and into the next buffer.  FDB i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a buffer of 4096 bytes at a time which makes it so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word like "DIAMOND" MAY fall across the END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nd INTO the next buffer.  So that one buffer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DIA" and the next buffer contains the "MOND" par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'very' sure "DIAMOND" is not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BUFFER size from the command line and try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DIAMOND" again (use SKIP).  To change the BUFFER siz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96 bytes to another size, put "/BUFFER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esired Buffer size after it.  The allowed Range i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767 bytes.  Note that "/BUFFER" is not "/ BUFFE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'T FIND a string using the default 4096 byt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use 4096 * 1.5 = 6144 bytes and then again at 4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1.5 = 2731 bytes.  That should cover th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majors will quickly see that 2731 * 1.5 = 4096.5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reminded if you use the /BUFFER siz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 buffer size of 5200 byt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FDB  /BUFFER  5200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 buffer size of 6666 byt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FDB  /BUFFER  6666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don't need the word BYTES, but it helps to read b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ould have typed only: FDB  /BUFFER  666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I don't think DIET, LZEXE and other "shrinkers"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on FDB.  Always keep a copy safe for yourself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queeeze EXE files with these programs.  Try it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.  It will work or it will not, it's that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eof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