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 U T Z - S D 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01 Winding Brook Dri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arner, NC 2752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Freely and giv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ay me nothing, Enjo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pecialized "tool" which will help computer 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CUT and change" the SDF type files that ar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Frame computers when they download data for a PC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database programs use the SDF format to shar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rms?   SDF means "Standard Data Format" to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F means "Standard Delimited File"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F means  TEXT-EDITOR to some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F means "Stupid, Dumb, Frustrating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F is a type of record where all the FIELDS "run"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each other, no delimeters for fields, and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de up of many fields, remember?) is separat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and LineFeed so that you CAN see them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ny word processors which can handle ASCII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 DEMO at the beginning of the program has 10 "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fields," FYI.  Any of the Demo screens 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d screens can be speeded-up by pressing ENTER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A reward for those of you who have read this f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synopsis of the features of CUTZ-SDF so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this whole DOC file to underst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SDF file, you may want to ADD bytes (chrs)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LETE bytes (chrs) from it before you append it to a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r any other file or DATABASE.  I used to use my tru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.  It works, but slowly, and a pain in the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Z-SDF was "born...." so that it will do these "tricks: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x, you should be able to run CUTZ-SDF WITHOUT re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than this line here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ahead, do a DIR, now, to find a sample DATA set and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ading any more.   Then come back to her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INSERT (or Add) characters to a record as if you ha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ecord, inserted the characters into the midd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glued the pieces of the record back togeth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DELETE characters in any column (any position)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not NEED TO USE or append THAT field to a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PAD all records at the Left side or the Right sid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m to be a certain, known length for 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CHANGE will find a string of characters 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 and replace all of them with something el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like a Global Search and Replace, but Selectiv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ll only CHANGE it IF it finds a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LOOKUP.....part of CHANGE, also.  Look 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 and if it matches with a value in the LOOK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replace with the value (or string) that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.  This is a VERY selective Search and Replac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have up to twenty-five items to LOOK F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 and twenty-five matching REPLACEMENTS FOR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instructions below under the paragraph "LOOKU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FILTER will allow you to Filter or "Pull out," or "Ya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s that match a certain string in a certain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you want another file made from a mast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.  FILTER, or Yank, just the 1989 Patient rec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uch larger file containing 1985, 1986, 1987, 1988,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1990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MOVE a part of a record to another part of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as if you had scissors and were able to C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TE.  The size of the record will not chang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just moving things around inside each record. 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change a DATE like 07/04/76 to 76/07/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Use Switch /H to HACK.  This will HACK or CUT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Horizontal pieces.  You can specify the siz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EFT side,....the RIGHT side will be what is left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r, you can GLUE the pieces back together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whole" again. Example: make a file with records of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 each, into two files with records of 400 each and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each.  See the picture below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) Use Switch /F to FIX a file so that each reco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rtain length or a certain size, insuring each rec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that certain size by padding it or cutting it.  The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an be specified, /P ##, to be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0) Use Switch /S 1 to make the delay 1 second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n the program in case you want to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wise, /S 6 will slow the demo down to 6 secon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f you need more time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1) Use Switch /T to TEST your file and tell you what s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, maximum record length, minimum record leng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2) When you are viewing a record from your file (to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), you can view another by using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ow keys.  The HOME key will return to RECORD #1. Alt-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low you to go to any record number if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xt thing will be a "problem" for some of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wallow." CUTZ-SDF does "require" that when you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altered version of the original file, you give it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rom 1 to 998) for the 3-character extension.  It'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 because the extensions are incremented as you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each time.  For example: If your original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-DATA.SDF, then make the first (1st) version of your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with this name:  MY-DATA.1, the second version in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-DATA.2, etc.... never, ever touching the origi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let's look at some sample da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of 5 records (60 bytes each) in S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PER       DAVID     GARNER    NC 27529CUTZSDF1EXE112089SW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DUFFIE    KATHRYN   RALEIGH   NC 27611CUTZSDF2COM122789DM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MAN      TEE       WILSON    NC 27456CUTZSDF3EXE050990S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OWITZ  ADRIAN    ELLOREE   SC 29876CUTZSDF4COM051090BD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SON      KAY       COLUMBIA  SC 29206CUTZSDF5EXE051290S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------------------^-----------^----------------^^--^^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34567890123456789012345678901234567890123456789012345678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       2         3         4         5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line of 60 numbers is a "ruler" so you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60 characters across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ook at them, you can tell that the LASTNAME fiel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osition #1, the CITY at position #23, the date at pos. #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UTZ-SDF, you can DELETE (take out) the extra sp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#35.   It's marked for you with a carat, little hat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UTZ-SDF, you can MOVE the year at pos. #56 and #5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extension types and the months.  Then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come first, and the MONTH second, and the DAY third.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th, 1990 as an example: 051290 becomes 900512. Then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he prefix "19" to the year so it becomes this:  19900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ositions are marked with a carat, a little hat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the group of the above SDF records after the "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35," the "MOVE the year to the left," and the 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DD the 19" to the 2 digits for the year at positions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54.  See below, the years 89 and 90 in positions 53 and 5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PER       DAVID     GARNER    NC27529CUTZSDF1EXE19891120SW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DUFFIE    KATHRYN   RALEIGH   NC27611CUTZSDF2COM19891227DM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MAN      TEE       WILSON    NC27456CUTZSDF3EXE19900509S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OWITZ  ADRIAN    ELLOREE   SC26543CUTZSDF4COM19900510BD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SON      KAY       COLUMBIA  SC29206CUTZSDF5EXE19900512SW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/\               ^^'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345678901234567890123456789012345678901234567890123456789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       2         3         4         5 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size of each record increased by 1 charac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dded 2 chrs, "19"; subtracted 1, " "; for a net addi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1, character to the record....to EACH record.  2 - 1 = 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you run CUTZ-SDF.EXE,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(add the path if needed) of your SDF fil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the SDF file so that it has a number from 1 to 99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ension.  Example: MYDATA.SDF  becomes  MYDATA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you manipulate the SDF data, you will mak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new extension number.  IF YOU USE NUMB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, THEN ALL YOU HAVE TO DO TO MAKE ANOTHER FILE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 one) is to PRESS [Enter].   It's easy, you'll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it's CUTZTEST.1, then CUTZTEST.2, then CUTZTEST.3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tart with CUTZTEST.100, the next would be CUTZTEST.1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 Extensions cannot go above 999 obviously, there's a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at in case you want to test it...  If you mak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99 changes, you need a new DATA DOWNLOAD, you don't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make THAT many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lways see the first record of the file to use as a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istributed from me, "CUTZ-SDF" comes with a "CUTZTEST.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or you to see and play with.  If you don't li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being the example to use, then you can press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for the next record, etc., etc.  You ca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record again by pressing the HOME key if you "stra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" using the UP ARROW and DOWN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ffective length of the record to be altered is about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or so.  CUTZ-SDF will actually do more, bu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hold but 2000 characters total, remember, 80 X 25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/HACK switch (below) if you need to work with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fit onto the screen.  Then /GLUE them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DING means to add characters onto the left or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.  Some SDF files must be padded to be a certa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Z-SDF will do this for you easily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 W I T C H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ix command line switches which may be of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.   They are /T, /F, /P, H, /G, and /S .  All on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is to Test a file for Max and Min record leng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is to Fix the length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is for the Pad character defini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H for 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for Gl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for the number of Seconds in a display, normall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H ### will HACK (or Cut) ### bytes from each of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force them into a LEF_t file and a RIG_h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to match!  ".LEF" and ".RIG" ar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G     Will GLUE those two files together again - side by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mpty Dumpty needed this one.  These two features,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/G, will allow you to use CUTZ-SDF with lar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cords longer than 400 bytes or s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ACK (CUTZ) the "front", "first", "left side of"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in a file, do this:  Place the number of bytes t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/H switch such as this (for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CUTZ-SDF B:MYDATA.1 /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picture of two files created from on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the alphabet.  It was Hacked at 15 (ie /H 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:  B:MYDAT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BCDEFGHIJKLMNO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fter the Hack at 15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doing this   &gt;CUTZ-SDF B:MYDATA.1 /H 1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:MYDATA.LEF                              B:MYDATA.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  <w:t>Ŀ                  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you make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&lt;-----------and-----------&gt;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BCDEFGHIJKLMNO�                           �PQRSTUVW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, you MAY want to renam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GLUE them BOTh back together, use the /G switc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gt;CUTZ-SDF B:MYDATA.LEF B:MYDATA.RIG /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~~~          ~~~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"LEFt" side goes first and then the "RIGh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make a new file&gt;  B:MYDATA.BOT, "BOT" means "BOTH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ere to "/G" (glue) these two files together, the .L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.RIG files, to make ".BOT" it would look lik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:MYDATA.1 if no changes were made to the ".LEF" or ".R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lue, /G, only two files together at a time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uing is "side by side" while DOS' COPY is "end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to test lines in CUTZTEST.1 is th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~~~~~~~~~~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CUTZ-SDF CUTZTEST.1  /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name of the file comes directly after the CUTZ-S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.  It can be in any path.  Here, it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ith the CUTZ-SDF.EXE file.  The /T switch tells i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to fix the length of each recor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UTZ-SDF CUTZTEST.1 /F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name of the file to fix comes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Z-SDF.EXE.  Here, it is the CUTZTEST.1 file.  The /F s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the length of each record in CUTZTEST.1 .  The number, #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/F tells how long to make each record. 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are Chopped Off the right side of each record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ach record is the size, ###.  The new FILE nam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ntain the number/size, ###, in it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: If you used /F 65  for the size, then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named SIZE65.SDF .  Each record would be chopp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y all would be 65 bytes long and... if a recor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65 characters then it would automatically be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SCII 32 (hex 20), a space, until it reaches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.  But, you don't HAVE TO pad with spaces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### /P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, if you want it padded with another ASCII charac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switch /P ###  somewhere on the line, als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# is a decimal number 0 to 255.  Example:  To make the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5 chrs and pad with a "9" if any are "shorter" than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(The character "9" is ASCII decimal 57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CUTZ-SDF  CUTZTEST.1  /F 65   /P 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work just as well (with NO spaces in the switch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UTZ-SDF CUTZTEST.1 /P57 /F65    (notice the P befor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UTZ-SDF cutztest.1 /F65/P57     (notice the F before P,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must leave one space (or two) between the S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and the Switches so I can tell where one lea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akes off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/P 57 as a switch, any SHORT RECORD would be p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acter "9", an ASCII 57, to make it have a length of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MOST PADDING is done with decimal ASCII 3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character.  And all along, you thought that George Jet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the space charact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the group of the above SDF records after you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to be 65 and used the character "9" to do th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PER       DAVID     GARNER    NC27529CUTZSDF1EXE19891120SWM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DUFFIE    KATHRYN   RALEIGH   NC27611CUTZSDF2COM19891227DMF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MAN      TEE       WILSON    NC27456CUTZSDF3BAT19900509SBM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OWITZ  ADRIAN    ELLOREE   SC26543CUTZSDF4COM19900510BDW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SON      KAY       COLUMBIA  SC29206CUTZSDF5EXE19900512SWW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3456789012345678901234567890123456789012345678901234567890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       2         3         4         5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VER HURT THE ORIGINAL... and especially NO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your original and rename the ".SDF" extension 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".1"  Most SDF downloads will have an EXTENSION of S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will know what type of file it is.  Not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 ## will change the default number of seconds for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other timed events in CUTZ-SDF. 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DEMO, then start your session with&gt; CUTZ-SDF /S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 tenth of a second delay.  The maximum delay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s, but who would want that?  It's boring enoug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lay of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feature:  (expla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with the version 1.8 is the ability for you to insp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a record and see if it is contained in anoth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, then the string (or numbers) associated with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will be put into the record at that poin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to a table lookup.  At position 50 in the recor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nd XYZ, replace with ABC, find DEF replace with TU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nty-five combinations can be used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you create a file using DOS or any plain ASCII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ERFECT, WORD STAR and MICROSOFT WORD won't mak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unless you force them.  Sometimes they refer to ASCII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FORMAT."  Why don't they just say "ASCI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use PCWRITE, QEDIT, E88, PDE, or 999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, on each line are two words,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side contains the "word" you are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then comes the comm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then the right side contains the "word"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pasted into the record where the first word was. 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thful!   The Left side should be the same number of CH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side if you're REALLY just going to REPLACE CH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i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,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2,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3,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,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put a REMark or comment into your fil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DATA (ie WITH the four items, the four line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.  Just START THE LINE with three chrs, "REM" (or rem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line with the FIRST 3 chrs as REM will be ski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.  Here is the file above with REMarks ad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Don't use the Quotes around REM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 AL is Alphabetical Type - this is a com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2,NU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NU is Numeric Type in version 3.28 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,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03 is the db:PICK5 code for LOGICAL, not the dBAS3: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    because that stopped in 1987 with version 3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- this is the third line of a bi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     PLEASE NOTE THI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t ^, or arrow ^, here is pointing to the FIR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olumn in the file, but due to this DOCUMEN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, it doesn't look like the first column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e name of the file: CUTZLOOK.UP.  Actually,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you want.  You will get the opportunity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Z-SDF what the name of it is, later on, when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happens using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"01" is found, then "AL" will be put there in it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02" is found instead, then "NU" will be used.  If "03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then "LO" will be pasted, and if "04" is found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"XX" there.  There are four, 4, exampl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ngth of the item on the Left side must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item on the Right side for a prop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above is showing four, 4, items on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earched or looked up.  The number that CUTZ-SDF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s is up to 25 items.  If you need for it to hand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25, then use /DIM ## as a switch.  For example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have 78 items (78 lines, each line contains a comm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words) then use this switch&gt; CUTZ-SDF /DIM 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size that the Switch /DIM will take is 1000 -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AM memory can hold it, that is.  Each line takes 1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AM memory for the arrays BEFORE the item (the actual 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laced into RAM.  The above 4 lines take 4*10 or 4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array pointers and another 4*2 + 4*2 (=16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 words or strings.  That's a total of a whopping 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ny PC can handle easily.  But, you have a PCjr?  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25 items (or lines) is the normal valu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ny /DIM Switch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o you use this LOOKUP feature, now that you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?  Easy, Select "CHANGE" as your choice of th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, wait, there's more.  It's easy, though.  To use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up file that you have created, simply pu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to the "DATA to look for" quotes (as if THAT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looking for.)  You must also, put the name AGAI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 when it asks "Change to what DATA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 (secret) to using your LOOKUP file i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UP filename TWICE instead of the actual DATA or wor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use the CHANGE option.  Both times, typ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, the same filename (and path if used.)  If I se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then I will use that FILESPEC as the source of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find and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easier to use than it is to explain or write abou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, CTL-F will duplicate the filename for you with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to type it in again.  ^-F means CONTROL-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ook my advice and named the file CUTZLOOK.UP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ve that name placed inside the quotes by doing an ALT-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ed as @-F.  That's the lazy way out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different Lookup Fi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TZ-SDF program will look blue and white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 and look Black and white on a NON-color monito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ercules Amber, etc.  If you want different colors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0 and you will get it.  I'll even pay the postage, heh,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till, use two "undocumented switches" called /W and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W# for Word color (foreground) and /B# for Backgroun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ple for RED words on GREEN would be &gt;CUTZ-SDF /W 4 /B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se Colors: 0 black, 1 blue, 2 green, 4 red, 7 white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more in any BASIC manual that come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0         NOV 20,'89  ...Beta only.  It moves chr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ide of a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1         DEC 27,'89  ...Added the variable Ruler (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lor) to ease cou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2         JAN 09,'90  ...Enabled padding on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des and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crementing extension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'm laz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3         FEB 10,'90  ...Added the /T, /F, /P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witches for people wh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eed to TEST and FIX (and P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original SD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4         MAR 12,'90  ...Changed Screens slightly. Cosme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SDF examples to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sample fil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      APR 14,'90  ...Minor "record counting"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es not aff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6         MAY 17,'90  ...Added DEMO on firs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tter error trapping, a "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eter" when record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nged, and two switches: /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d /H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7         MAY 21,'90  ...Added "Change" to the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UTZ-SDF will look for a str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 position and chang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string IF IT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8         JUL  9,'90  ...Added the LOOKUP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NGE option.  Mad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puts to allow a space ch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d of a string.  Added /DIM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dded Arrow keys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cords.  Added /B# and /W#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creen colors.  Added Alt-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1.9         JUL 30,'90  ...Cosmetic changes to scree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ffecting any data Inpu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utput.  Allow exit if "No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question "File only 1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elete it ?" (It was in a loop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2.0         AUG  8,'90  ...Adjusted "Power Meter/Bar"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xed bug which sometime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"View Next Record"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Quit now tells "New file not mad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and using CUTZ-SDF.  I hope it help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work with that "pesky" SDF file.  Send me just a car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.  If you want a reply....be sure to send a SASE alo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not charging money for CUTZ-SDF.  This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d this program, MAYBE you would like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wrote called CUTZIT which is also FREEWARE (no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is required to use it, either).  It CUTs up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35 or 40 different methods - a virtual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to cut up, chop, and slice any ASCII and/or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- and it's all in one easy to use program and menu dr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order it from the same place you got this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order from me, the price is $15 which pa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, mailer, postage, handling, and my Lunch.  (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"Free" to distribute it, however.)  I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TE WITH COMPANIES WHO DISTRIBUTE MY SOFTWARE.  $15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THAT, yet make CUTZIT available to anyone who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find my programs.  $15 is about what the sharewar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IF it WERE shareware (subjunctive case),....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n't.  Get that frown off your fac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is it free?  Perhaps as a payback for all those progra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used by people who placed their programs in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and/or at no charge FREEWARE.  My thanks go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thanks go, also, to those companies wh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Domain, Shareware and Freeware programs for us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 eof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