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2CMD convert DOS files ending in .COM to CP/M 8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CMD. One works in DOS and the other runs under CP/M 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2CMD convert DOS files ending in .COM to CP/M 8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in CMD. One works in DOS and the other runs und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