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FS - Column Format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L. Sch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26 Elai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. Paul, MN 55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S sorts column formatted files according to ad hoc key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rom a file header mask displayed on the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S infile [outfile][/C][/Pn]   or   CF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file and outfile may be complete pathnames, /C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 comparisons, /Pn specifies a paragraph size of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=1-9), and /H displays help information.  If no outpu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input file i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should have a header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eld 1      Field 2           Field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========== ============= . . .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first 16 lines of the file.  The first "*="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column identifies the field definition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guous groups of "=" characters define the fields.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the field definition line are optional.  Select 1 to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ields from the header mask on the screen by entering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archy numbers and optional parameters under the field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and cursor keys to position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rt No. .  Quantity  .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=========.============.==================================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 ************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sorting the file in descending order by "Quantity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 ascending order by "Part No.".  If the displayed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exactly the ones you want, modify them by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characters on th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rt No. .  Quantity  .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=========.============.==================================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****** ************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same sort except the "Part No." fiel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only by the first 3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has no field definition line, a generic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Modify the "*" line to define the ke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key fields, press ENTER to begin the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H on the command line to display on-lin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C on the command line to specify case sensitive compari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ort.  The default is case insensitive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Pn (n=1-9) on the command line for files which cons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size paragraphs.  An example of such a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rt No. .  Quantity  .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=========.============.==================================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5WID-001          324 Widgit No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BC Widgit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123 Foonman Drive, Chicago, 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37WBR-003           12 Weather Balloon Retriever, typ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BN Manufact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.O. Box 472,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3 would keep the paragraphs intact when this file is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S sorts a file by extracting the key fields and tabl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S memory (below 640K) as it sequentially reads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After sorting the table in memory, it constru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by reading source file lines in the order giv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and sequentially writing them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the maximum file size is limited by the the number of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ines, the total number of key field column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DOS memory available. 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is L*(C+8)+65536 bytes, where L i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ield lines in the file, and C is the total number of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warranty of any kind associated with this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 is not liable for damages of any kind. 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is required to use this program, and I do not promi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any bugs.  However, I am interested in hearing about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comments you may have.  Address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Schme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6 Elaine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. Paul, MN  55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:  S.SCHMHE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2550,23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