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   28 Sep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 corresponding to UNIX V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07 Mar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version corresponding to "The AWK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27 Aug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atch procedure regular expres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 returned the length of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 10 Oc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field parsing after modifying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15 Nov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(s) looked for $0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ring allocation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trailing field separator not giving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f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iteral program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