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ASCII-PRO&gt;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:   K. Th. Hell, Dammerkirchstrasse 32, CH-4056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&lt;ASCII-PRO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CII-PRO&gt; is provided at no charge for evaluation purpose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&lt;ASCII-PRO&gt;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nor a demonstration copy: NO LIMITA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ereby grants you a limited license to pers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  If you intend to continue using this software (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ke a registration payment to the author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fter the evaluation period has ended without regis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&lt;ASCII-PRO&gt; using the form printed by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y purchase orders are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gistration fee licenses one copy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n one computer for one person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, or additional computers on a local area network, must b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sed separately. For additional information, please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send a FAX  (+41 61 /322 84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gistering, you have the opportunity to orde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version of &lt;ASCII-PRO&gt; now at a very special p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SORTING of WORD LISTS practically 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on your computer system. The registered version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features or capabilities not know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get NOTICE and a DISCOUNT on the nex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&lt;ASCII-PRO&gt;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SCII-PRO is constantly being improved, and registration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e are in a position to notify you of significant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ASCII-PRO&gt;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K. Th. Hell, Dammerkirchstrasse 32, CH-4056 BASEL /Switzerl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x: +41 61 / 322 84 22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no disk inclu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SCII-PRO&gt; Single User License     Qty ____ 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S$  40.00 / SFr. 60.00 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me the latest REGISTERED VERSION </w:t>
      </w:r>
    </w:p>
    <w:p>
      <w:pPr>
        <w:pStyle w:val="PreformattedText"/>
        <w:bidi w:val="0"/>
        <w:jc w:val="left"/>
        <w:rPr/>
      </w:pPr>
      <w:r>
        <w:rPr/>
        <w:tab/>
        <w:t xml:space="preserve">  of &lt;ASCII-PRO&gt; (present version: _______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dd US$ / SFr. 10.00   ..........   _________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ping and handling: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 US$ / SFr.  5.00   .........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Total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 ) Check [in SFr. ONLY!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 ) Money (registered mail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________________________       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      3.5"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desired:   ( ) ENGLISH    ( ) GERMAN                /ASC6.1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uter:   ( ) PC/XT      ( ) Processor 80386 or high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