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XTRUN.EXE (turning text into softwa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8 (c) copy right 1990-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want to make your own software withou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(Assembler, Basic or C)? (or Pascal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turns your ascii text into .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.EXE) with pop up page (or open like a verti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/both-way door and which then moves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) and selections to go to other pages or softw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which can behave like a pull-down menu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 simple dungeons and dragons game with rooms/floor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 to run other softwares/batch-files/DOS-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 moving the cursor to each selection also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line of text explaining what i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to the numerous features here, thi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is large, so it was divided into sever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TXTRU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XTRUN.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XTRUN.D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features are explained several times amo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s so that you do not have to memorize every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hole in order to understand how to use this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m through these documents so that you have an idea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eatur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odify the generated software (filename.CO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 It's easy for us to (for example) ad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access even bigger texts, but you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amag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### here means press down on the alt key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it pressed down, type one to thre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ic keypad and then release the alt key. 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numbers above the letters "QWERTYUI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 go further, try running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DC.TXT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ETXTRUNDC.T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--don't forget this "E"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vides interactive help.  Then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RUNDC.TXT document text file with your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see how it 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T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LETTER "T" IN .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SCREEN CODE CH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FORM FEED CODE CHR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OFF THE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YOUR OWN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NTR&gt; CODE AS MUSIC SIGN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PING DOWN FROM ANOTHER LEVEL ON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AY PASSAGE THROUGH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ING THE SCREE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ING THE SCREE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ING THE SCREEN TO ANOTH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SIGN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TRUN.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REQUIRED FOR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OTHER PAGES A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THER SOFTWARES FROM Y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EACH SELECTION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XTRUN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REGULA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EITHER .EDT OR REGULA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AGES AROUND AND CHANGING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THE PAG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UBROUTINES OR RUNNING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TRUN.D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TXTRU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But this file contains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incorrect values or no required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ptions, very detailed error messages wil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as a context sensitive help.  Once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nd know the types of options avail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eature as a context sensitive hel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ing back too ofte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, you can run TXTRUN within a batch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you don't have to remember or to type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which control TX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has no memory resident option. 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ption, because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this program (TXTRUN.EXE with ".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) changes your text file into a .COM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 to run your softwares/batch-files/DOS-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COM software will be memory resident while run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COM software is not given the abilit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sence of itself in memory becaus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oftware etc exits, the .COM software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something which can change an editable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COM software is called a "compiler" and is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ile" a "source file" into an "executable program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ere called a "program" (the TXTRUN.EXE)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hange" your "text file" into a ".COM software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is due to technicalities and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ding you with unnecessary termi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called "TXTRUN" and refers to the TXTRU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tself.  It is not called "TXTRUN.EXE"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version, at least) does not have an accompanying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file TXTRUN (no file extension such as .TXT, 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cessitate differentiating between the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ing English majors, you may not appreciate the w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easy to understand, but most regional expres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minated for the benefit of people whose native tong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North American English. (But a British spell check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, so that there's a chance that a wor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in the U.S. may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fference between a program or software wit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.EXE and .COM lies in their sizes.  .EXE typ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ny size you want, while .COM type is limited to 6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bout 65,536 bytes minus 256 for beginning and 256 -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t the end for stack etc depending on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not necessary for you to understand the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se naming standards in order to use TXTRUN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ed in using standard computer programming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appropriate compilers and accompany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RUN assumes that you have some minim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ing about computers, but otherwise guides you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ep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rmally the first option to use. 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an the sample TXTRUNDC.TXT file as recommen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any text file, it is changed into a .COM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optio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re is no space between the "E"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ame of your file.  Any subdirectory pa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s is allowed.  DOS 3 and above will all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to include extended ascii above chr(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a space between the E option and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then a message tells you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text file may have any file extension (the .EXE,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XT, .DOC etc part) except ".EDT" which this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of your softwares must use this file extens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 option as explained nex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y other option after the E option, since th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is followed by the file name, the other o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parated from the file name by a space or a tab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EYOURFILE.DOC other-option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EYOURFILE&lt;tab&gt;other-option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options which will affect the file which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placed BEFORE the E option, since the Ed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running as soon as TXTRUN sees it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the other options which follow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AOFF BOFF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trange feature is designed so that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can edit multiple text fil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RUN Eonefile.txt Enextfile.doc Emore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the 128 characters limit allowed by DOS,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ature is desired. (it's useful in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text file may have any file extension, but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extension, do type it.  TXTRUN does not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xt file has any file extension so tha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look for a file called "yourfile"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rfile.txt" or "yourfile.doc" or "yourfile.fil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LETTER "T" IN .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XTRUN will make an intermediary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your file and the file extension .ED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d all changes you've done to your text file befo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other softwares uses files with the s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, then you can change or avoid the letter "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.EDT".  Let's say that you want TXTRUN to edit YOURFIL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ake the intermediary file YOURFILE.EDD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FILE.E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TD EYOURFILE.T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dit your file, but when you type "S" at the menu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to save the intermediary file, it will sav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FILE.EDD, rather than YOURFILE.ED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 "TD" comes before the EYOURFILE.TX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RUN EYOURFILE.TXT T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it will save YOURFILE.EDT because the ed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running as soon as TXTRUN sees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ll combinations of .ED"A" through .ED"Z" an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.ED"0" through .ED"9" are used or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ree letters because it's bothersome, then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T  EYOURFILE.T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e space here.  Now, the intermediary fil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ll be "YOURFILE.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ure to use the same "T " option when you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RUN T  EYOURFILE.E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RUN EYOURFILE.E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XTRUN will be confused because it think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ed to edit a regular ascii text fil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sion .ED, but it finds the conten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ooks like an .EDT intermed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on-line context sensitive help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typ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T&lt;tab&gt; EYOURFILE.T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get the message explaining about the letter "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T option, the only characters allowed are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lso known as chr(32), space or &lt;spc&gt;) to avoid any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hr(33) - chr(255).  Depending on your DOS version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in this range are not allowed but allow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.  Characters such as the less than sign "&lt;",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"|" and the greater than sign "&gt;" ar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they are used by every DOS version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etters and capital letters are 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can afford the blank diskettes,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mmended that you make the intermediary yourfile.E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before you make any .COM software from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EDT file has all the page sizes, locations,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s included so that you can make anothe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from it, rather than star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with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TT ......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is is the same as if you did not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SCREEN CODE CHR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closed TXTRUNDC.TXT file is pure ascii,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ble to make something like it with any editor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cessor (including EDLIN.COM which comes with DO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t includes two control codes which must b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is the form feed code (chr(12) which appear as the v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rror sign, which is often called the "female symbol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s the screen code, which is written here as "^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control-S key combination which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pressing down on the control key and while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key pressed down, also pressing down on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s "S", not typing the caret character "^",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then typing the capital letter ess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trol-S can also be entered by pressing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lt key and while keeping it pressed down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19" on the numeric keypad, not the "1"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"Q" and the "9" above the letters "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lower cost laptops (and palmtops)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icated numeric keypad, but your manual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in the special key which will let you en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combinations.  Regardless of the actu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yout, there should be no incompatibi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e, as long as it is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compatible with all standard IBM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ochrome, EGA and VGA.  Some support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standard video cards.  For compatibility with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t PCs, this works in text modes only and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mode screen to text mode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to make text files cannot include the ^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your text file, then you can replace the scree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with some character which you would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reverse character high-lighted line which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software, you need "^SS" in your text fil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cannot place this in your text, but you will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verse single quote sign "`", which is chr(96),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S96 Eyourfile.tx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, everytime your text file has the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`S" (or "`s", since you can use capital or small lett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RUN will accept this as a place where you wan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to run another software (or batch file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uch as DIR, COPY, RENAM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wed values are S0 - S255, but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S13 Eyourfile.txt&lt;ntr&gt;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S10 Eyourfile.txt&lt;ntr&gt;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S12 Eyourfile.txt&lt;ntr&gt;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S9 Eyourfile.txt&lt;ntr&gt;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S8 Eyourfile.txt&lt;ntr&gt;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(1) cannot be used because you are trying to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code is the same as the &lt;ntr&gt; code which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ense if you're using an ascii editor.  (2)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ense either because it's the &lt;lf&gt; "line feed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is the form feed code.  S9 is similarly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XTRUN will remove all tabs (which are chr(9)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text.  S8 is not allowed because TXTRUN uses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, you would not be able to use chr(8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anyway, since chr(8) is "backspace"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racter which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ommended values are S33 - S127 if you canno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d ascii codes and S33 - 255 if you can ente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codes.  There is no provision to preven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S1 - S7 but is not recommended. (if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s, there should be no need to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de with another control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ded ascii codes chr(128) - chr(255)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BM made for its PC line back in 1981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IS coding which allows multi-European and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ana/kanji, it's a frustratingly tiny set,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ter than IBM EBCDIC or DEC RAD50 (may they 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, whoops, I meant pe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S19 ......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is is the same as if you did not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ver an option requires you to type letters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those letters must be stuck to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spa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AOFF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are connected to its suboption o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y space or tab sepa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ver an option requires you to type numbers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need not be stuck to the option and may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aces and tab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S 19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for this discrepancy between the two form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numbers cannot contain spaces, but &lt;spc&gt; (al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llustrated as " " or chr(32)) is considered on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number characters.  That's the reason why the BO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include spaces like this which are valid for the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option.  Or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RUN BOX1         Eyourfile&lt;ntr&gt;     could be &lt;tab&gt;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^^^^^^^^                    some other non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|||||||                    conventio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45678                    character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ght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FORM FEED CODE CHR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he presence of the form feed code determin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(number of rows) the page displayed will b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length is after 23 rows when the .CO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unning on any monitor, 41 on 43 rows E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r 48 on 50 rows VGA monitors only.  This discrep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for the box itself, which occupies two colum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ows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editor cannot place a form feed code in you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can use a character which you normall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restrictions and freedoms as for the abov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applies here.  The TXTRUNDC.TXT shows how the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ts equivalen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text file normally does not contain the at sign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r(64)) and you cannot insert the form feed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r(12)), then you can substitute the at sign wher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is required in your text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F64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ets TXTRUN interpret every at sign "@" as a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 F option is before the E optio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dit option will run as soon as it is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wait for other options which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WordStar as your editor, use it in the non-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ping non-document mode.  If you use the new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llow extended ascii, do not use extended ascii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tar includes special codes before an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strictions and exceptions of variou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ors and editors are not documented her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requires an entire book on its own. 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ubt, just use the regular printable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see on your keyboard directly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 above the numbers "!@#$%^&amp;*()_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F12 ....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is is the same as if you did not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ING OFF THE B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Editing your text file, TXTRUN makes a loud B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 accompanying some error messages.  If you're ann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uch sounds, you can turn it OFF by using the 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OF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OFF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orm is allowed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tter "B" must be connected with the letters "OF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"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other option which begins with the letters "B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yping "BO" alon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ON ....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no such option exists and will be marked as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try to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ING YOUR OWN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begin Editing your text file, control-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-right lets you change the box type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mmetric and asymmetric shapes which can be used to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're on the main section, sub-section, lef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corner and other choices.  If you don't lik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ine types provided, you can replace the box typ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type 1 is the double line box typ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it with numbers "02345678" (this is a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but it illustrates what characters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order) ju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OX102345678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ype 1 boxes will now look like this.  The bl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ht bottom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2222222222223     page number which you are us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      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5          The first number "1" after "BOX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      5     in "BOX1" indicat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5     change the box type 1 of 1 - 9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777777777778     Allowe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OX1.....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OX9.....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nine box types.  Anything outside this ran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.  Except for the &lt;ntr&gt; code itself,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which DOS doesn't intercept (such as "&lt;", "|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&gt;") is acceptable as the eight codes making up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other control codes. (chr(1) - chr(3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OX2[]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ry to replace the box type 2 (single line box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acters "[] Eyour" and will see "file" 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d code substitution.  The form feed code is not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a number, so it will tell you that the form feed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OX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ry to replace the box type 3 (double line on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, single line on left and right), but since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have eight characters following it, it reports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seen as a Beep OFF feature, but since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B option with OF or OFF,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any visible box around your text,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9 is filled with blank spaces, but the .CO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by TXTRUN will still act as if there is a box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restrict text to 78 columns wide on an 80 column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NTR&gt; CODE AS MUSIC SIGN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you're Editing your text file, the end-of-lin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is indicated by the presence of a music sig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ign will appear once the .COM software is ma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anything to appear to indicat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, replace the E13 default to E32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N32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end-of-line indicator is chr(32), which is &lt;spc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shown as " ".  Since this cannot be seen,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the alt-T option to make the Top lin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into a Title for that page, that line wi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nd-of-line indicator, since that's inappropriat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codes chr(1) through chr(255) are allowed for thi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nly affects how the screen will display on scre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ffect how the text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&lt;tab&gt; cod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N9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end-of-line indicator will be a rectangula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round hole in the middle, not a &lt;tab&gt;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other memory resident utility can intercept th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are written directly to screen.  (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, especially on those running on 80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86 based PCs are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tressed several times, there are many c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s and exceptions to exceptions, but documen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cases requires a thick book which takes a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, but will be boring and you will not see ad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ch a text, so it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PING DOWN FROM ANOTHER LEVEL ON AN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you can go down from any higher level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level at any page. (TXTRUNDC.TXT explains w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about graphically).  To restrict thi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o down one level at the page you went up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AOFF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ny-page-can-be-popped-off-with-an-&lt;ntr&gt; OFF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to go back to the page which allowed go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level before going down to the form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alphabetically, this should have c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, but is mentioned this late because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ed to be used by as many people as the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WAY PASSAGE THROUGH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when you define a connection between two pag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/right cursor or PgUp/PgDn, the passage is a tw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ad, so that if you enter one page using the left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o back to it with the righ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making a dungeons and dragon game, it is often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strict this passage to allow entry in on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In this cas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ONE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assage way which you define is one-way on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RUNDC.TXT explains this as well, and you can change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wo-way passage while editing by using the alt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many laptops and all palmtops, yo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called alt-end, but pressing down o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and typing "1" on your equivalent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pad has the same effect.  If you have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typing "1" on your equivalent of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or an alternate &lt;end&gt; key, typ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option which begins with just the letter oh "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is forces you to type all three letter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typing "O" by itself or with other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activate this feature without your re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ING THE SCREE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XTRUN and the .COM software made by TXTRU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50 rows on screen.  When you're running the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only on 25 rows screen, this doesn't matter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f you're running the .COM software on the top 25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ant to keep whatever you have on the bottom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GA/VGA monitor's 43/50 rows, this gets era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i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CLR25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only clear the top 25 rows on screen. 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etween CLR10 through CLR60 to clear only the firs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up to 6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less than 25 rows is only useful when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pages will occupy all 25 rows: For exampl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s will be 12 rows high and will not go beyond row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R12 will clear only the top 12 rows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 can contain whatever else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  (if you write a software to do 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^SS" codes in your text to call your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 software made by TX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is only designed to handle multiple-level p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80 by 50 rows equivalent (80 * 50 * 2 =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.  As long as multiple-level pages ar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upport any width screen up to 60 rows hi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backgroun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THE SCREE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XTRUN (and the .COM software made by TXTRU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whatever width the screen happens to be. (usuall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wide).  To clear only 40 columns wid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CLC40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lears only the left most 40 columns on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is between CLC10 through CLC100 to clear the lef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olumns up to 10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specify CLR25 also,, thi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5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hese pages to occupy only the left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and you want something else on the right half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.  What you use this for is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THE SCREEN TO ANOTH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.COM software will only be run on color moni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make the back ground into another color (attrib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black by using the CL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the background blue (the pages themselv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ffected), try CLRA20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CLRA20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LRA 40" will make the background green and "CLRA 50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it cyan.  Any text which will appear here will v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 exact match of the background color to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for any text which will appear here, try the alt-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the attribute screen while Editing the TXTRUNDC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lor and character colo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1  2  3  4  5  6  7  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65 66 67 68 69 70 71  .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ery left top location at which you can't se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ttribute 0, the next one where the letter appears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black background is attribute 1.  The second row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color where you see black letter on red 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6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ttom half may not be blinking if you use the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set on EGA/VGA or may contain other fo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cules Ramfont etc.  What will actually displ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run the .COM will depend on the activ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remapping in effec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utomatically differentiate between CG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 and compensates for the snowing effect on CG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s written directly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, however, causes the screen to loose about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hen you use the alt-V, alt-H or the alt-M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ve the pages around on screen.  If you don't m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nowing effect, then there is an option to treat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ard a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CGA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lls TXTRUN to treat all CGA video cards as EGA/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 snowing effec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lows down displaying the pages on screen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 lot of snowing (there is no snow flakes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 used to indicate that there will be a lot of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ise appearing on screen), but you can see th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in size 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ROUTINE SIGN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error is reported when you have the S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ment, but is meant to display the letter "s"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 the base level.  This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the C option yet.  It will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DT file (or may be the .COM software) back in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, should you loos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fully operational.  Do not use it.  If no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a feature is requested, it may never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CH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to the many features here, and sinc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cations on one feature may affects what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eatures, there may be a bug here which didn'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.  As long as the patch required is only mino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n option to correct the bug and patch thing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DEBUG.COM.  Do not use it, since tampe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ing what you're doing can harm your computer hard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is mentioned so that you'll know what to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not to encourage you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P###1 ###2 Eyourfil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ch is in effect when you run only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anently change the TXTRUN.EXE program as when DEBU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quirement to enter a pair of numbers ###1 is 1 -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s the location.  ###2 is 1 - 65535 and i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a patch is very minor, this can run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RUN before a modified version corr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ke the .COM software on one computer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uble when that .COM software is used on anoth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going to page 1 on the text before making the .CO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this if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COM software will not run unless there is 128 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system memory.  This is used internally, and if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, batch files etc, there has to be suc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to run them.  (Memory is releas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ynamically, so CHKDSK.COM will not report that 128 K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t an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ermanency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/o  Sawad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