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il - print the last 10 line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il [ _[number[lbc] [ -f ] ] [ fi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il copies the named file to the standard output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  a  designated  place.  If no file is named,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pu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pying begins at distance +number from</w:t>
        <w:tab/>
        <w:t>the  beginning,</w:t>
        <w:tab/>
        <w:t xml:space="preserve">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number</w:t>
        <w:tab/>
        <w:t>from  the  end of the input (if number is nu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alue 10 is assumed).  Number is counted in units of 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locks,</w:t>
        <w:tab/>
        <w:t>or  characters,</w:t>
        <w:tab/>
        <w:t xml:space="preserve"> according  to the append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n no units are specified, counting is b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       Number is counted i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       Number is counted 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       Number is counted i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f      "follow" option. If the input file is  not  a 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program will not terminate after the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put file has been copied, but will enter  an 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ess  loop,  wherein it sleeps for a seco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ttempts to read and copy further records  from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put  file.   Thus  it</w:t>
        <w:tab/>
        <w:t>may  be used to moni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rowth of a file that is being written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ail -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s the last ten lines of file followed by any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e  appended to file between the time tail is initi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ils relative to the end of the file are treasured up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uffer, and thus are limited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arious kinds of behavior may happen with character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