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#NOTE.COM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 Bob Kaye 73047,24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1 10/10/8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.  Modified to improve compatibility with different EGA/VGA c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.  Directory function modified to display 'request for filenam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mpt after specified directory.  At this prompt, th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faulted to the directory being displayed.  SPECIFYING ANY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SULT IN AN ERROR.  Filenames displayed reduced to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a resident program that is sort of a poor man's LIST.  It will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a program and display a file you choose, a specified director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screen copy.  You can scroll through a file by line, by page and i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chunks.  There's no limit on file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's resident coding is about 3100 bytes*; not very much considering w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 It accomplishes this by using the video RAM (VRAM) above the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both as a DTA for the file reads and for display purpose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ach has its pluses and minuses; the big plus being it keeps normal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umption to a minimum.  The big minus is that some applications (not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 I,ve seen) also use this piece of VRAM.  Thus, there are occas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licts in which NOTE is generally the loser; that is, a screen you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with NOTE for reference while using a program, will get wip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at program clears all video memory when invoked.  Similarly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from within a program will get wiped out whe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because it clears all video memory before doing so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there are no crashes, upsets, etc. and life goe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as been written for the text modes of an EGA card.  An orderly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nochrome mode will be trapped by NOTE and the display paramet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reflect this.  The current NOTE display will be lost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again from scratch.  NOTE should also function with a VGA card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ot been tested wit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has been coded to pop up only when video page 0 is the active pag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is set for 25 lin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Note [ - ] | [ * ]&lt;CR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recognized arguments are the hyphen (-) and the asterisk (*)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yphen will toggle the resident copy of NOTE on or off.  The asteris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you to change the Hot Key.  The error messages, both during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n popped up, are more or less self explana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is popped up by hitting &lt;CTL&gt;&lt;TAB&gt;.  It will only install itself o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&lt;ESC&gt; to return to the underlying program or DOS prompt.  When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E to pop up again, the display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 FILE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NOTE is popped up, hitting F4 will get you to a prompt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filename.  Enter the full filespec, including drive and path if n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urrent one, hit &lt;CR&gt;, and voila!,..its there.  Assuming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rd disk, its advisable to always enter a path, even if it i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By so doing, NOTE will always find the file, even if you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.  The same logic applies to specifying a drive in the filespe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f you have a single partition hard disk, there's probably n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OLL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the nature of the beast, scrolling within NOTE is a littl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from within a word processor.  A maximum of 4000 bytes are read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at one time.  These 4000 bytes, depending on how they format,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10-14000 bytes of VRAM usage (4000 attribute bytes, plu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, tabs, etc.).  A file read is formatted, written to high VRAM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page (25 lines) is displayed.  Scrolling through a single 4000 byt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just the same as in a word processor... until you reach the end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4000 byte file read has to be made and the process is repeated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ing that the next line now appears at the top of the screen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.  It's a little annoying, but you get accustomed to i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ably could have been programmed differently, but in the interest of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ze, hardware scrolling was used rather than moving bytes a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END relate to any 4000 byte read, not to the entire file.  F3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the beginning of the file from wherever you are. There is no qui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ty way to get to the end of a file.  You have to scroll through it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 is sounded or message displayed when you do reach the end.  The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doesn't change, despite your best efforts to make it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lways seem to scroll past what I'm looking for.  With NOTE it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shoot and end up in the next 4000 byte read.  To cover that contin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ting F2 will back up and re-display the prior 4000 byte read.  (Once you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that however, F2 will not do anything until another file read is made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hitting F2, the display will be at the beginning of the re-read,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croll through again and find what you missed.  The ability to back up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s lost if you exit and then re-enter NOTE - at least until you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o the next file re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know what you're looking for is near the end of a large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through in bigger chunks using F1.  It will move you ahead 4000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jority of my text files are only 80 columns wide, with the widest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100 columns.  These are the limits I designed into the NOTE display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file up to 100 columns wide will be displayed in proper format; only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s will be displayed at any time, but you can scroll using RIGHT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20 columns.  Using LEFT, you can scroll back the same 20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 greater than 100 columns will end up being formatted to 100 colum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balance being displayed on the next line (like DOS TYP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will handle binary files pretty much as TYPE does; it will not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in hex format.  It may be useful if you want to see the ASCII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KEY SUMMARY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- read and display the next 4000 bytes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- re-display the previous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- start over from the beginning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- load and display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- make a copy of the screen (from the underlying program 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- display a small help scree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 - display a 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scroll the display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scroll the display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- display the first page of the current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- display the last page of the current 4000 byt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UP - scroll the display up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DN - scroll the display dow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- scroll right 20 columns if display is &gt;80 columns (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- scroll left 20 columns (only 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return to underly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CREEN COP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is straight forward; pop up NOTE, and hit F5.  The under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copied and displayed at that time, as well as when NO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pped up again.  Anything that was being displayed by NOTE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copy will be lo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the same as screen copy except after hitting F10,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a path.  Enter it, hit the &lt;CR&gt; and the desired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only, will appear.  Only one video page of filenames - 125 -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displayed.  Anything being displayed by NOTE at the time you call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s lost.  (See modifications for Version 1.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HELP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F9 at any time to get non-context sensitive hel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HANGING THE HOT KEY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fault, &lt;CTL&gt;&lt;TAB&gt;, causes a conflict, NOTE will let you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key (TAB, not CTL).  It patches the copy of NOTE.COM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; it does not change the resident coding if NOTE is already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ed in the future, this file will use the new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atch in a new Hot Key, use the asterisk as a command line argu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will be provided as you proceed.  NOTE will not accep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r toggle key - CTL, ALT, INS, SHIFT, F1 - F10, HO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atch argument, NOTE will not be loa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esident Hot Key without re-booting, but after patching, invo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from the command line again.  You will get an 'Already Installed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and the new Hot Key will be written into the resident code. 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going to patch the resident code, make sure its the patched copy of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keyboard, F11 and F12 are acceptable Hot Keys.  Since no other program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uses those keys, my version of NOTE was patched to remove the &lt;CT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 and use only F12.  If you're as lazy as I am, let me know and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th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OURCE 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reques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As an afterthought, SM_NOTE.COM was added to the archive.  This is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occupying only 2.5K, with the Help and Directory option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1,4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