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roll combines the screen display code in the file MS.D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create a self-display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If you did not get this file directly from Public (software)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other source that you trust to have really teste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wary of running this program. It would be too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ne to turn this into a virus and PsL has no way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roes high bits so that WordStar files can be read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is means that ASCII line-drawing charac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 printing  of  control  characters using  (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breaks can be forced with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terals of (^) and (~) can be entered if preceded by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%% to get a single a literal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sues a "[More]"  every  23 lines;  when  you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[More]  is blanked  out  and doesn't  waste a li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ype ^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nter MS &lt;text file name&gt; &lt;COM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TEST.TXT into a self-displaying file named READM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TEST.TXT 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1-800-2424-PSL for a fre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1-713-524-6394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