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arches and changes directly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types the complete path. The comm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 path in the whole disk and does the di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GO [DRIVE:][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A:AR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*.*          Go to the firs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