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Dump  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ASCDump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this software on a singl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any copies of this software as you wish for BACKUP purposes.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counts are available, call for details.  Your registration fee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all additiona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ASCDump can be reached by mail at the above address,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240-8598, or by Compuserve ID 72357,31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