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A.R.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Glebe Far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4 4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ture)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        :  ____ 5.25"        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nder disks (   7.95 each   )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